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-Check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Tod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ed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s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author, or the authors distributors or emplyo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about the long legal stuff, but you need to cover yoursel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! Anyway, on to the fun stuf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Checker is a program that operates as a door to serve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board with only one CD-ROM, but several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Checker's first purpose is to be able to display the CD "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otation to the user, and also tell the user which C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ive. This is meant to be done in a "seamless" fash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t as if it was a command that was part of the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ould then invoke it to see when and what CD'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cond purpose is to prevent users from acces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s with the CD without the CD being in the drive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in your batch file, and CD-Checker would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NOTIN. if the CD was not in the drive, and would als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f the CD he is trying to use isn't availabl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easily accomplished by using the CDSETUP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sk you the following questions, which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drive\path\filename of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like C:\PCB\PCBOARD.SYS or C:\RBBS\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registration number here, 0 if you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drive\path\filename of your CD sche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that shows the CD rotation schedule, I'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s that I use on my board, feel free to modify them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em. DON'T put a period or an extension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otherwise it won't be able to check for a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. The ANSI version filename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, but should have a G at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drive letter of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 letter of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CD's do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of CD's that you want to run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have all CD's that you want to install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DSETUP will ask you to insert each CD into the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short description or name for tha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sure that you give the CD-ROM time to initaliz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you insert, if you don't, CDSETUP won't proper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it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're running a multi-node system, and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nfiguration file, make sure to insert the CD'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each node! This will make using CD-Checke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D-Checker as a 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CD-Checker as a command, set it up on your menu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for it. The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C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HECK CD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the CD schedule file to the user,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D is currently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D-Checker before accessing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CD-Checker in a batch file while on the way to a CD acces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run CD-Checker with the CD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lace CD: with the number of the CD (the 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you inserted the CD during CDSETUP, if you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first, then it's number one, if you installed it second,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wo, and so on...), no space between CD: and the number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fter that, you'll need to check for the existance of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NOTIN. If it exists, the CD that this batch file acc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ive, and you should abort and retur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example batch file for this more complex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C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HECK CDCHECK.CFG C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to see if CD #2 i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CDNOTIN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Otherwise do your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CDNO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familar with the DOS batch file language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10 for CD-Checker. If you register, the [UN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delay will go away. To register, simply send $10 a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that you're registering CD-Check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gistration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boro, NC  27417-7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on the note your BBS's name and your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ppears in your configru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in 1 to 2 weeks, you'll recieve your registration numb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e form letter! :)   Please no orders out of the US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exchanging the money is just too much trouble to go thr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orders will be accepted if the US dollar is used (Its a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can't go exchanging money every wee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with CD-Checker, you can send m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ddress, or on City2City, and also you can call my boar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9) 294-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allers get free access after I reciev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