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TALK PERSONAL: THE POWERFUL AND AFFORDABLE SCREEN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21 Highlan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mette, IL  6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08)251-57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 WHY TINYTALK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: OVERVIEW OF TINYTALK'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A: SUPPORT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B: INSTALLING TINY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C: RUNNING TINY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: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: CURSO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: FORM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: AUTOMATIC POP-UP WIND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0: DEFIN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: REVIEW/CONTRO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A: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B: SYNTHESIZER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C: TINYTALK SE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D: WINDOW SE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E: REMAPPING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F: LABELL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G: CONFIGURA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H: 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I: A WINDOW AND CONFIGUR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2: SAVING AND LOADING CONFIGURATI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3: 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4: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5: ABOUT O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1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Personal is a powerful and affordable speech acces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BM-compatible computers.  It was designed with three goa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: to provide an entry-level screen reader that doesn't cost an 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leg, to make modern application programs speak more or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and to use as little memory as possible (it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p only 24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Personal isn't intended to be all things to all peop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it tries to provide the minimum set of options need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rn software.  We are currently developing Tinytalk Professional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"add-ins" for Tinytalk Personal that will provide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like user-defined pronunciation dictionaries, "auto-pilo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reading and a compiler for making configuration files from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2: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Personal, its support programs and this documen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0-1992 by OMS Development/Eric Bohlman. 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Personal is distributed as shareware, which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btain it and try it out free of charge.  If you decide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mary speech package, you are required to pay for it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eliminates many of the traditional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in marketing software (especially costs incur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of adaptive software), paying for it shouldn't be a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n on anybody; we can offer Tinytalk Personal for $75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ower than most speech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the UNREGISTERED version of Tinytalk Person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(including posting it on computer bulletin boards)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clude the ENTIRE, UNMODIFIED set of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ying READ.ME file.  You may not charge anybody more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of disk media and mailing.  You may transfer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inytalk Personal to another party only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any copies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names used in this document are trademarks of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s.  No endorsements or affiliations of any sor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: WHY TINYTAL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rn application software doesn't treat the screen like a scro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with new text coming in at the bottom; it considers it a "p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up of sections called "windows."  An application program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hings with a window.  It can display status inform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dom changes.  It can "pop up" a menu when you hit a key.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 "lightbar menu" that lets you select an option by mo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video bar over a list of choices.  It ca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text in the window while keeping the rest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cked in place."  These actions are often controlled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rograms write characters directly to the screen instead of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ther slow and inflexible routines built into DOS. 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speech program can't just speak line-at-a-time DOS output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o analyze the screen and read the changes in a way tha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 to the user.  Tinytalk does this by providing a compreh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window-handling and cursor-track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4: OVERVIEW OF TINYTALK'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creen output sent through DOS or BIOS routines will be spok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ccurs.  You can turn this off completely, or you can set p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to be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application displays a long line of punctuation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will read only the first two if the rest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your keystrokes spoken as words, as letters or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move the cursor in a program, you can hear the text tha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over.  You will hear characters that you delete with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 or delete keys.  You can specify how much tex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using a "fill-in-the-form" data entry screen, you can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ield prompt as you move to it, even when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WIND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windowed areas of the screen spoken automatical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HEAD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can automatically read column headings or titles as you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 spreadsheet or database brows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PPABLE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view important parts of the screen from with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without going into review mode.  You can pick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you want to use as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ND CONTRO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has a comprehensive screen review mode for moving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thout disturbing an application program.  In this mod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set synthesizer parameters like pitch and speed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ptions for Tinytal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will buzz at you if you accidentally type in reversed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lding down the shift key and typing a letter while caps lock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can ring a bell when you enter text past a right margi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ATTRIBUTE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ell Tinytalk to click the speaker whenever the cursor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video attribute tha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ell Tinytalk what punctuation characters to read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erent punctuation groups for reading versus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LE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will automatically clear any unfinished speech when you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or when a window gets read.  You can choose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cho clears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-TEXT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will spell out any word that doesn't contain a vowel, 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digits as well as letters (such as ham calls)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 supports number processing, Tinytalk can use i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"words" that contain only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LAB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ell Tinytalk to say a word or phrase of your choice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it a certain key.  You can have separate groups of key labe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pplication program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FIGURATIONS WITH AUTOMATIC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can store up to 30 configurations (window definitions,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and the like).  You can switch between configuration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keystrokes, or you can have Tinytalk automatically switch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configuration when you run a program.  You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configurations for individual screens within a progra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can automatically switch between them based on the pres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entifying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5A:  SUPPORT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ccompanying READ.ME file for a list of synthesizer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SONIX.EXE will work with any synthesizer that uses Sonix and T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SOUND.EXE will also work with any synthesizer that uses Porttal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LAPTLK.EXE will also work with any synthesizer based on the R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8600 or 8601 OEM speech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5B: INSTALLING TINY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eed to copy at least two files from the Tinytalk distribution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rchive to the disk (hard or floppy) you're going to run Tinytalk fr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always want to copy TTCONF.EXE (the configuration load/save/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).  You'll also need to copy the appropriate main program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nthesizer.  Tinytalk has a separate program fil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 rather than a single file for all synthesizers.  This re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memory required, since you aren't carrying aroun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synthesizers that you aren't using. The accompanying READ.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list of the program files for the supported synthesizers.  P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ne and copy it to the appropriate directory.  You should name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ALK.EXE so that the TTCONF utility can find it.  You'll probabl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py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registered user of Tinytalk, there will be one or tw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you'll want to copy.  UPDATE.EXE is a program that transfer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to new copies of the Tinytalk program files.  If you obta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copy of a newer version, UPDATE will turn it into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(we trust you not to abuse this privilege; registered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are for your own use only).  If you had a registered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before version 1.10, you will also be getting CVTCONF.EX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ake your old configuration files (see below) and convert the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rmat used in versions 1.1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ceived Tinytalk on a 3.5" disks, or if you obtained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from a bulletin board, all the program files will b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If you received Tinytalk on a 5.25" disk, most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tored in a special archive file (otherwise they wouldn't all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ne disk).  We've provided a special program called TTCOPY.B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t you extract files from this archive (for the technically-min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vokes LHA, a freely-distributable archiving program develop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uyasu Yoshizak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Let's assume you want to install Tinytalk for a Double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.  You've got the distribution files on a floppy in drive 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put them into a hard-disk directory called C:\TINYTALK.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,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TINY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INY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TCONF.EX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TDOUBLE.EX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TTDOUBLE.EXE TTAL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were installing from a 5.25" disk, you'd use TTCOPY in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ION 5C: RUNNING TINY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unning Tinytalk, make sure your synthesizer is properly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you've loaded any driver programs that your synthesizer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(unless you are using the SoundBlaster; see below).  If you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synthesizer hooked up to a serial port, set it for 9600 bau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either CTS/RTS or XON/XOFF handshaking; Tinytalk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ing up Tinytalk, type TTALK optionally followed by a spac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number: C1 or C2 for serial ports COM1 and COM2, or L1, L2 or L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arallel ports LPT1, LPT2 or LPT3.  You can specify C3 or C4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3 or COM4 if you're using a synthesizer with a software driv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es ports (such as the Soundingboard).  Tinytalk doesn't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physical serial ports on COM3 or COM4.  For example, if you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 hooked up to serial port 1, you would type TTALK C1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out the port specification, Tinytalk will configure itself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output (COM2 for all synthesizers except the Accent and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, where the default is LPT3, and the Doubletalk, Sonix, Sound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ech Thing which have their own special ports. 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ly specify a serial port if you are using the Accent SA).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put the TTALK command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the SoundBlaster, DO NOT load SBTALKER befo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.  Tinytalk will load SBTALKER.EXE and BLASTER.DRV itself;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must be loc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the Speech Thing, you must load SPEECHV3.  The Version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not currently compatible with Tinytalk.  You do NO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TDRIVER.SYS (it won't do any harm, but Tinytalk doesn't ne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n't changed the default configuration for Tinytalk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me up in immediate output and words-mode keyboard echo.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will read single characters when you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ly and whole lines when you move it vertically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will be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running an unregistered copy, Tinytalk will wait 25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"nag message" is being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386 or 486 machine, you can load Tinytalk into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using LOADHI if you're using QEMM or LOADHIGH if you'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5.0.  We haven't had a chance to try it out with 386-to-the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, but it will probably wor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6: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 keys are keystrokes that tell Tinytalk to do something when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 review mode.  The key combinations have been chosen to b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pplication programs are unlikely to use.  If you want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you can use the "hotkey remapping" feature (see Section 11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application program needs to use one of these keystrok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ll Tinytalk to pass it through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Alt key will stop whatever is being spoken and flu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's speech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SHU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lt-slash will shut off all speech until either you pr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r five seconds (this time can be changed) go by with no atte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 In the latter case, Tinytalk will beep to get your at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use this to silence Tinytalk when capturing text in a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running a program that gives lots of uninformativ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space will read the line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lt-comma will read the word under the cursor.  If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 second time without moving the cursor, the word will be sp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.  If you press it a third time, the word will be spell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ally ("alpha," "bravo"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PREVIOUS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period will read the two lines above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left bracket will read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lt-minus will announce the row and column wher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READ AUTOMATIC POP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lt-semicolon will re-read the most recently read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f you have automatic popup detectio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DEFINE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o do this.  By default, pressing Alt-0 through Al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will read the corresponding window.  You can also press Al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strophe and then press a digit (0 through 9).  The computer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reeze" while waiting for the digit.  See Section 10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defin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nthesizer settings, Tinytalk mode settings, window defini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ke are called a configuration.  Since different program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arts of a program) may require different settings, Tinytalk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eep 30 different configurations in memory at one time.  To switch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onfiguration, press Alt-right bracket.  Tinytalk will say "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" and say the name or number of the first configuration (0). 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you have three options: you can enter a number and press ENT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ype in the name of the configuration and press ENTER, or you can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list by hitting the space bar until you hear the name o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nfiguration you want.  Pressing ENTER picks the configura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ose to type in the configuration name, you don't have to type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s, just enough to let Tinytalk find it. 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a configuration called "DBASE" you could just type in "DB" (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ny other configurations that begin with "DB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11G for more information abou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enter will put Tinytalk into review/contro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A KEYSTROKE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lt-escape will make Tinytalk ignore the next keystroke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f your application program needs one of the abov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 7: CURSO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ny cases cursor tracking will avoid the need go into review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your context in a word processor or databas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allows you to specify what should be read when you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horizontally and what should be read when you mo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(see Section 11C for the various possib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left or right arrow keys (or the Wordstar equival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s or control-d) or the home or end keys, Tinytalk will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moving horizontally.  The default action is to spea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at you mo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up or down arrow keys (or control-e or control-x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will assume you're moving vertically.  The default a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ak the entire line that you move to.  Control-Y,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command for deleting a line, will speak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applications, the tab and enter keys act as cursor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(moving between fields in a database record, for example)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ell Tinytalk to perform the vertical movement actio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control-leftarrow or control-rightarrow (or the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s control-a or control-f), Tinytalk will read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you move onto.  If you use backspace or delete, Tinytal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the dele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will sometimes pause slightly before speaking when you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. It has to do this because some applications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an intermediate location before putting it in its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 For example, some editors will briefly move the curso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.  The pause ensures that the right text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8: FORM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programs and other "fill in the forms" applications tre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s a form to be filled out, with text prompt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entry fields.  The cursor, tab and enter keys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between these fields.  There are often several fiel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urn forms mode on, Tinytalk will monitor cursor mov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f the cursor moves into a highlighted field.  If so, it will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on-highlighted text before the field and then read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 This lets you hear each field prompt (as well as an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 the field) in the right order.  If there are multipl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e, you will hear only the one you'r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9: AUTOMATIC POP-UP WIND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can automatically detect most pop-up windows and rea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you having to tell it anything.  If you have automatic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ion turned on and an application program draws a box arou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of the screen, Tinytalk will automatically read the tex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 and try to guess whether the box contains a light-bar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does, moving the cursor will read off the choices.  You can 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 automatic pop-up window with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ore than one pop-up window is active,  Tinytalk will read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one to pop up.  When a window vanishes, Tinytalk will re-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ost recently popped-up window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ION 10: DEFIN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ell Tinytalk about sections of the screen that mean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 your application by defining up to ten windows and t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hat kind of display to expect in them.  Tinytalk will then s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 natur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 is a rectangular section of the screen that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for some specific purpose.  A window is always designated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s of coordinates: its top left corner and its bottom right cor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one time, Tinytalk can work with up to 10 defined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ed 0 through 9.  Each configuration has its own bank of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windows can be used for four different purposes: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, silencing, automatic reading and automatic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ing.  You can read any of the 10 windows by pressing one 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in either application mode or review mode.  You can tell Tiny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eat any of the windows as silent areas, which means that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and cursor movements within the window will not be spok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eful for "shutting up" clock displays or status li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every time you type a character.  Tinytalk ca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 window to you when it changes, even if the change was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rect screen write.  Finally, Tinytalk can monitor the scre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that indicates that you've changed to a different sub-scre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pplication program and change configurations automatically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example is the editing and spell-checking screens in WordPer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WIND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tell Tinytalk to monitor a window and read if it chang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pecify two things: WHEN to read the window and WHAT to re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.  Each of the 10 defined windows has two setting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, naturally enough, the WHEN and WHAT settings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ussion, we're also going to talk about a window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ctivated."  This means that Tinytalk has detected a chan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that agrees with that window's WHEN setting and that Tiny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bout to read the window.  Reading a window manually doesn't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 can have seven possible WHEN settings.  "Plain"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will not be monitored automatically; it will be rea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pecifically ask to hear it.  "Silent" means that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a silent area of the screen, as described above.  "Watc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the window will be activated whenever its contents ch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pup" and "One-shot," are special types of watch windows.  "Popu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e window will not activate unless there's a box around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ne-shot" means the window will not activate unless it has a box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re-activate if changes occur within the box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if, for example, there's a clock being displayed in the box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iggered" means that the window will activate wheneve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that you specify activates.  This setting can be us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read part of the screen only when another part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arch" means the window will activate only when 1) it changes and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r phrase you specify is present at the 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n't need to use "popup" or "one-shot" very often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pop-up detection can handle most of those kinds of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included in case you run into problems with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characters or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won't read a watch window if the only change was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yping tex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en options that determine WHAT happens when a window activ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l" means that the entire window will be read.  "Lightbar"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nly text with a certain video attribute will be read. 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are properties like colors, reverse/normal vide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ing.  The most common use of this setting is to read light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, but it can be used any time you want to read selective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.  It's also the best way to read database browse scree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, which usually use a highlight bar as a simulate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roll" and "C-scroll" are for windows where lines of text scroll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wn.  With either option, when text scrolls into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hear only the new text, not the old text that's just shif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 Use "scroll" when you manually scroll text in a lin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by pressing keys (file readers and telecommunic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ing directories are typical examples); new text scrolling i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previous speech.  Use "c-scroll" when text scrol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; new text will not interrupt old text, and i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s up Tinytalk will pause the application and read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text scroll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loating" is for reading column titles on spreadsheets or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 screens.  You normally use it in a window that's trigger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bar window.  When a floating window gets triggered, Tiny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at the lightbar window that triggered it and reads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loating window that "floats" over the lightbar. 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can also be used together with cursor movement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your cursor movement options set to "window lines" or "colum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's a floating window above where your cursor is,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trigger when you move the cursor.  Th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 Quicken is an example of a place where this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ne" means that the window won't be read when it activates. 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hen you're using one window solely to trigger another on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some text editors display prompts (which you want to hea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ow/column indicators (which you usually don't want to hear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place but at different times.  Generally, at least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will change only when there's a prompt; you can def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as a watch window which triggers another window that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line.  This gives you the effect of a window that you h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tirety, but only when a key part of 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pell all" and "Spell lightbar" work like "all" and "lightbar"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ontents of the window will be spelled out rather than sp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ords.  "Switch" means that when the window is triggered, Tiny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to another configuration that you specify.  "Beep"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inytalk will beep when the window activates, but will not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ext.  This is useful for monitoring the progress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s in a telecommunications program; you can get a beep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program updates the block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or more automatically-read windows activate at the same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will read them in left-to-right, top-to-bottom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ne or more automatically read windows activate, Tiny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shuts up the synthesizer before reading the first on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ases, you may need to stop this from happening.  A good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WordPerfect spell checking screen.  People often like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windows there: a watch window set to "spell lightbar"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pelled word and another watch window set to "all"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 alternatives.  WordPerfect has a habit of paus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or so while it looks up alternative spellings, and the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long enough that Tinytalk decides that the windows have st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and starts to read them.  When the second window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again, Tinytalk shuts up and starts reading it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n't heard all of the first window.  The discussion o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in section 11D describes how to tell Tinytalk not to shu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a specifi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worth mentioning at this point that Tinytalk has no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ing when the synthesizer has finished speaking everything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it.  Some synthesizers have a feature called "indexing"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is information, but most of them don't and Tinytalk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support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11: REVIEW/CONTRO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review mode by pressing Alt-enter.  In review mode, Tiny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zes the application and takes over the keyboard and display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in review mode, you can issue commands to d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: "navigate" around the screen, change synthesizer sett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inytalk settings, set up windows, remap hotkeys, defin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and set up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11A: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let you move around and read parts of the screen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review mode, Tinytalk saves the video cursor's l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ion commands will move the cursor (which helps if some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ing over your shoulder).  When you leave review mode,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back to its original position unless you tell Tinytalk to "rou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ve the cursor up,down,left, or right by using the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ir Wordstar equivalents (control-e, control-x, control-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d).  As you move the cursor vertically, you'll hear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ursor; As you move horizontally, you'll hear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ursor.  You can move the cursor forward one wor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rightarrow or control-f and you can move it backward on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ontrol-leftarrow or control-a.  You can go to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line with the home key, and to the end of the 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nd key.  These two keys will read the character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o to the top left corner of the screen (line 1, column 1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Page Up key, or to the bottom right corner (line 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80) with the Page Down key.  You can go directly to any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L, typing the line number (1 through 25) and pressing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move the cursor to column 1 of the appropriate 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line.  You can move the cursor to any column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by pressing H, typing the column number (1 through 80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NTER.  This will read the character in the colum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L and H commands you can also specify relativ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by using a plus or minus sign before the line or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For example, L +5 ENTER would move you down five lines and 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ENTER would move you left 1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arch the screen for box corner graphic symbols (us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p windows) by using the T and B commands.  Pressing T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to the next top-left-corner graphic symbol, and pressing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the cursor to the next bottom-right-corner graphic symbol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may be more than one of each such symbol on the scre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arch the screen for a word or phrase by pressing the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sh key, typing the word or phrase you want (each letter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choed) and pressing ENTER.  Tinytalk will begin its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haracter after the current one (this makes repeat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), move the cursor to the first character of the word or phr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ad the line it's on.  If the search is unsuccessful,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move.  Search phrases will not be matched across line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or the next occurrence of the word or phrase, press the 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mmediately followed b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out what line and column the cursor is on by pressing 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ell Tinytalk to warn you when you're moving over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certain color by putting the cursor on such a charac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X.  This is called "protected attribute alert" and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designing database screens or the like.  Each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cursor to a character with the protected attribute (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view mode or in application cursor tracking) Tinytalk will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uzz.  You can turn off protected attribute alert by pressing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PART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-read the current line by pressing the space bar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from the cursor to the end of the current line by pressing 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tart of the current line to the cursor by pressing 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ad from the current line to the bottom of the screen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, or read the entire screen by pressing Z.  You can read a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y pressing the number key (0 through 9) for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-read the word the cursor is on by pressing the comma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it a second time will spell the word, and pressing it a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will phonetically spell it.  You can phonetically sp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e cursor is on by pressing the perio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out the exact ASCII value of the character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, as well as its video attributes (colors and the like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V.  The ASCII value will be read as a decimal number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will be read as foreground color on background col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many programs will still use the full set of color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the system has a monochrome display.  Tinytalk delibe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he color names in this case because while two combin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attributes may look the same on a mono monitor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 as far as functions that read lightbars and the lik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ed.  To save memory, two "special case" colors are read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ny: gray comes out as "light black" and yellow comes out as "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n."  Finally, background colors with the intensity bit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announced as "blinking" even if you have an EGA or VGA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ows high-intensity background colors.  For exampl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color were gray on yellow, it would be read as "light bla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brown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11B: SYNTHESIZER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synthesizer control commands use function keys F1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.  For settings like speed or pitch, there's a pair of keys: 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e the value and one to lower it.  Not all synthesizers suppor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; Tinytalk will say "not available" if you try to set an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on't have.  Each command will read the current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back to you; note that these are Tinytalk's own numb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rather than the synthesiz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aise the value of the tone setting by pressing F1, and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y pressing Shift-F1.  You can raise the volume with F2, and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 Shift-F2.  You can raise the pitch with F3 and lower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F3.  You can increase the speed with F4, and decreas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nthesizers have options for how to pronounce number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number processing mode.  If your synthesizer has such a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F1 increases the mode setting and Alt-F1 decreases 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eaning of the mode setting depends on the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nd a direct command to your synthesizer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-than key, entering the command (including any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needed) and pressing ENTER.  You can re-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by pressing Alt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11C: TINYTALK SE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inytalk's operating options are set up from a menu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ring up by pressing M.  You'll hear the first option (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keyboard echo) and its value.  Each time you press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you'll move to the next option until you reach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When you come to the option you want to change, you ca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 bar to cycle the setting through its possible valu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go directly to an option by pressing the appropriat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git for that option (These are read to you when you step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with ENTER).  Pressing ESCAPE will take you out of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're in the menu, most other review-mode command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0: KEYBOAR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values are words (default), letters, letters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, none and none with interrupt.  The differen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etters" and "letters no interrupt" is that in the former case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letter typed flushes the speech buffer.  This may be anno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the Echo GP/PC, which squeaks obnoxiously whe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shed.  "None with interrupt" doesn't echo your keys, but does sh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synthesizer each time you hit a key.  This is useful for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long menus where you want to shut up the synthesizer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a selection, even though you haven't heard the whole menu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: VERB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trols how much Tinytalk speaks.  Available values are noi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erything spoken), quiet (immediate output not spoken) and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hing spoken unless in response to a hotkey or review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: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trols what punctuation, if any, gets pronounced when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 It does not affect keyboard echo.  Available values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ault), some, user and none.  If this is set to "user," Tiny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nounce only those punctuation characters that you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see the P comman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in review mode, Tinytalk will pronounce all punc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regardless of the value of this setting.  Tinytal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ronounce all punctuation if you're doing anything that rea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t a time (otherwise you'd get disconcerting "dead spots"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d th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: AUTOMATIC POP-UP WINDOW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values are off (default), no repeat (window is rea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unless it has lightbars), repeat (window will be re-rea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nside it changes) and beep on repeat (window is read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t pops up or if it has lightbars; subsequent changes resul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).  Enabling auto pop-up detection may slow your system down;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be a problem except in some telecommunicat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lowdown might cause incoming characters to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4: FORM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values are off, left and right.  Left is for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ut the cursor at the beginning of the field they move into (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base); right is for applications that put the cursor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(such as Parad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5: HORIZONT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determines what Tinytalk will read when you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horizontally.  Available values are lines, words,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s, none, "window lines," "Paradox columns" and columns.  "Ba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Tinytalk will read the part of the line around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the same video attributes as the character under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that this won't always track lightbar menus, becaus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don't actually move the cursor when drawing lightbar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indow lines" means that if the cursor is between vertical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 on the screen, only the text between those lines will be r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radox columns," intended for use with Borland's Paradox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Tinytalk will follow the lines up until it sees a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, read the title and then read the portion of the 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lines.  "Columns" means that Tinytalk will read th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ine around the cursor, stopping on either side if it se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spaces.  You'd use this setting if, for example, you w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and editing a document organized int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"window lines" or "columns" and you have a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defined (see section 10), Tinytalk will read the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bove the text before read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this setting, Tinytalk will read by character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move causes the cursor to move exactly one charac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6: VERTIC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determines what Tinytalk will read when you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vertically.  The choices are the same as for horizont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7: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termines how Tinytalk reads blank lines when moving ver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ading portions of the screen (in review or via hotkey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values are off (default) and on.  If this option is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, blank lines will be announced as "blank"; otherwise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8: PHO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values are off (default) and on.  If this option is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, operations that read a character at a time will pronounc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ally ("able," "baker,"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9: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how long Tinytalk will wait before forcing out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or part of a word displayed.  Normally this is half a secon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(like when chatting with someone in a terminal program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is too short and words get spelled out.  This option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delay; available values are half second (default)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w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: STABILIT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how long Tinytalk will wait before deciding that a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has stopped changing.  You can increase this from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at Tinytalk is trying to read windows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has completely upd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: SHUT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how long Tinytalk will wait when using the timed shu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Available values are 5 seconds, 20 seconds, 60 seco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finite.  If you select "indefinite," immediate output will st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until you hi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: ACTION WHEN ENTER OR TAB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option is turned on, Tinytalk will treat the tab, shift-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keys as vertical cursor movemen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: KEYBOARD ECHO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what punctuation, if any, is pronounced when ech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.  The options are the same as for the reading punc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Tinytalk maintains separate user-defined punctuation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ext reading and keyboard echo, so you can, for example, ar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some punctuation symbols pronounced when you type them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E: CAPS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is to "on" will cause Tinytalk to identify capital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word begins with a capital, it will say "cap" before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.  If the word has more than one letter and all of the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ized, it will say "all caps" and if the word has capita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dle (as in some trademarks) it will say "mixed case."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: SPELL WORDS WITH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option is on, Tinytalk will spell out any word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letters and digits (such as ham radio callsigns).  It is 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G: WORD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ontrols how Tinytalk determines the end of a wor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moving the cursor word-by-word.  "Non-alpha"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other than a letter or digit character terminates a 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pace" means that only spaces end words.  Different word proces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xt editors have different ideas about when a word ends;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et this option to match whatever your word processor doe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WordPerfect treats a hyphenated word as a single w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ove the cursor across the entire word, whereas VDE (a Wordstar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ext editor) would treat it as two separat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couple settings that aren't part of the menu.  You ca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defined reading punctuation by pressing P.  Initially,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characters are set to be pronounced.  Pres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key will turn that symbol off if it was on and on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off.  Pressing ENTER takes you out of punctuation-setting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wanted to hear all the punctuation symbols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iod, comma and semicolon you'd press P, period (you'd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eriod off"), comma, semicolon and ENTER.  If you later decid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o hear the period, you'd press P, period (you'd hear "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") and ENTER.  Setting user-defined keyboard echo punctuation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, except that you press control-P rather than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t a right margin bell (useful for some on-lin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message editors don't have word wrap) by pressing W, ty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number, and pressing ENTER.  Anytime you cross the margi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, a bell will ring.  You can turn the bell off by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number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11D: WINDOW DEFINI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r five steps involved in defining a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Select the window.  You do this by holding down the alt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the window's number (alt-0 through alt-9).  When you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will tell you the window's current dimensions and sett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in "window definition mode" which means that the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 bit differently than it otherwise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Set the window's boundaries.  You do this by moving th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left corner, pressing ENTER, moving to the bottom righ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ing ENTER again.  Once you have done this, you are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efinition mode and the ENTER key will behave normall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you're planning to do with the window is read it on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kip the next two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ell Tinytalk when to read the window.  You can step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EN" options by pressing F8.  If you choose "triggered"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eed to tell Tinytalk what window to trigger from.  Press alt-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hear the prompt "triggered by."  Type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you wish to trigger from and press ENTER.  If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arch" you will need to specify what text to look for.  Press alt-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be prompted "search for."  Type in the text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k for and press ENTER.  Tinytalk's matching process is cas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e, so be sure that you use the same capitalization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uses when display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Tell Tinytalk what to read when the window activates.  You can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"WHAT" options by pressing shift-F8.  If you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ghtbar" option Tinytalk will try to automatically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video attribute the first time the window activat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you want to have a specific attribute read, you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 The first is to move the cursor to a character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attribute you want and press control-F8.  Tiny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ay "bar" and read the attributes.  The second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9 (sets foreground color) and Shift-F9 (sets background col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have the attributes you want.  Either option tells Tiny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only characters in that attribute when the window activ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need to do this if Tinytalk incorrectly ident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bar attribute (some lightbar windows can have text in fou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he "switch" option, press control-F8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the configuration to switch to.  You can enter a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ame, or repeatedly press the space bar until you h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nfiguration.  Press ENTER when you've got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If you don't want the window to shut up the synthesizer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s, press control-F9.  As described earlier, you may ne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f the window is usually going to activate right afte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nd you want to hear both of them, but there may be a short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activations.  Control-F9 is a toggle; pressing it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the window to shut up when it 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ccidentally wind up in window definition mode, you can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by pressing the ESCAPE key.  F8 and shift-F8 also back you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definition mode.  This means that if you just want to chan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's setting without changing its boundaries, you can selec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t-0 through alt-9 and then use F8 or shift-F8.  The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hav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C will reset all 10 windows to 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11E: REMAPPING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keystrokes for any of the hot keys discu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6.  This is called "remapping" a hot key.  There are two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ap a hotkey.  The first, "global remapping" changes the ke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configuration.  The second, "local remapping" changes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 a single configuration.  To remap a hot key, press 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remapping or Alt-R for local remapping.  Tinytalk will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map key."  Enter the hot key you wish to change.  Tinytalk will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."  Enter the key you want to use in place of the old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let's say you don't like to use Alt-space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ine and would rather use Control-L.  However,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s uses Control-L for its own purposes, so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lt-L instead when you're running it.  This means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lobally remap Alt-space to Control-L, and then locally re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L to Alt-L in the configuration for that application. 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press R, Alt-space, and Control-L.  Then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or the application and press Alt-R, Control-L and Alt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ick the wrong key to remap, press ESCAPE when you'r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"to" key.  If Tinytalk says "conflict" when you enter the "t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it means that that key is already in use as a hot ke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else (in the above example, if you decided that you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lobally remap some other hot key to either control-L or Alt-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get a "conflict"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cide to use the Shift key in a remapped hotkey,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-compatible computers consider the left and right shift key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parat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ION 11F: LABELL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ell Tinytalk to read a "label" whenever you press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For example, you could tell it to say "enter" every time you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key, or you could tell it to announce the Shift, Contr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keys whenever they're pressed.  As with hot key remapping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keys either globally o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abel a key, press D for global labelling or Alt-D fo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ling.  Tinytalk will say "label key."  Press the key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.  Tinytalk will say "as."  Type in the word or phras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ar and press ENTER.  To delete a key label, press D or Alt-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key, and then press ENTER without typing anyth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" prompt.  Tinytalk will say "canc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11G: CONFIGURA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ick a new configuration, press C.  This command works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-right bracket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ick a configuration, one of two things can happen.  Tiny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s track of whether or not you've ever picked a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.  If you pick it for the very first time (meaning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yet contain any settings), Tinytalk will copy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into it.  If you have used it before, Tinytalk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tings to the ones defined in the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picked a configuration, any changes that you mak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or window definitions will be stored in that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pick configuration 1 and then define a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ndow definition will become part of configuration 1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ick configuration 2 and define another window, that wind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part of configuration 2.  If you then pick configuration 1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indow will vanish and the first one will becom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ive your current configuration a name by pressing N. 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for two purposes: they let you hear the name when ste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configuration set with the C or Alt-right br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and they allow Tinytalk to automatically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when you run an application.  When you enter the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Tinytalk will read the name of the current configuration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if no name has been set) and say "name."  Type in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ENTER (pressing ENTER by itself will leav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inytalk to load a configuration automatically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n application, make sure that the name you select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's name (without any command line arguments).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n extension (.COM or .EXE).  Configuration names sh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ny spaces; if they do, you won't be able to load th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auto-configuration feature works only when DOS load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program.  Tinytalk has no way to detect when you ru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or an internal command like DIR.  Tinytalk will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 a program invoked from within a batch file or from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such as a menu s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11H: 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out the status of the caps lock, num lock, scroll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 keys by pressing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leave review mode by pressing ENTER.  The curs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to where it was before you entered review mode.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he application's cursor to where the review cursor is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colon instead of ENTER.  Tinytalk will try to move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nto place by sending "fake" cursor movement key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 This may not work with all applications.  For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, the application must use the BIOS to get keys, the cursor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move the cursor in the expected directions, and the review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n a place where the application can put it (mos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s won't let you move the cursor to a status lin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).  Some database programs will move the cursor horizont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vertical movement keys, and some editors will not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cursor on the bottom line of text.  If Tinytalk can't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nto position, it will say that the routing has fai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nload Tinytalk from memory by pressing Control-U. 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this if you're not at the DOS prompt or if you'v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-resident programs after running Tinytalk, since you may win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-installing" parts of these progra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11I: A WINDOW AND CONFIGURATIO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mmon question we get on the phone is "what's the best way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 configuration for WordPerfect?"  While there may not be any one "be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, we'll walk through creating a set of configurations that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have found useful.  The file SAMPLE.TTK contain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we get started with WordPerfect, we'll want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or ordinary, DOS-prompt stuff.  Go into review (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Enter), press C to load a configuration, press 0 and hit enter.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nthesizer parameters and other settings to your liking.  Press 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configuration a name, enter COMMAND and press enter.  Nam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as COMMAND guarantees that if you shell out to DO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program, this configuration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ing to realize is that WordPerfect uses the scre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ways depending on what mode you're in, and you can't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ehorn all the different screens into a single configuration. 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reating separate configurations for the various screens and t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gether with "search" and "switch" windows.  For now,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on the main editing screen and the spell-check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's main screen has 24 lines of text and a status li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, so we'll want to set up two windows.  As you'll se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, a complication involving the status line means we'll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hree.  The first step is to choose a configuration number (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number one).  We enter C, hear "load config," press 1 and hit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want to give this configuration the name "WP" since it's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want to have auto-loaded when you first come into WordPerf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N and you'll hear "1 name."  The "1" is spoken because you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he configuration yet.  Type "wp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ant to make our first window (window 1) cover the first 24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.  This means that the top left corner should be a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 column 1 and the bottom right corner should be at line 24,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 Press Alt-1 to select window 1.  Tinytalk will say "window 1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you the current settings for the window, which will probab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relevant.  Remember that you're now in window-setting mode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key will be used to mark corners.  Our first task i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to the top left corner.  The quickest way to do thi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PgUp key, since that moves the cursor to line 1, column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press ENTER to mark the top left corner; Tinytalk will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p left" to confirm.  Now we need to get the cursor to line 2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80.  Press L and Tinytalk will ask you "line."  Enter 24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.  Tinytalk will move the cursor to line 24, column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line.  Note that pressing ENTER didn't mark the corner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was part of your response to the L command.  The quick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get over to column 80 is to press the END key.  Now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nytalk will say "bottom 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WordPerfect writes directly to the screen, we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monitor this window so that we'll hear it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.  We do this by setting its "when" type to "watch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ly press F8 until you hear "watch."  You'll also ne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what" type to "scroll" since you won't want to hear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repeated just because the text moved up or down a line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8 until you hear "scro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comes the tricky part.  WordPerfect uses the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or two different purposes.  When you're typing and editing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status indicators like row and column counts that change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ype a character.  When you call up menus or press command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t displays messages and prompts.  You'll want to h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, but you won't want to hear all the status indicato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type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urns out that all the interesting messages start in the left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ine.  When there's no message, the left half is blank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indicators are at the right end.  To take 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we'll set up two windows.  Window 2 will activate whe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of line 25 changes, but won't say anything.  Window 3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gered by window 2 and will read the entire line.  The net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at you'll hear the entire bottom line if the left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but not if the only changes are in the right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lt-2 to select window 2.  Press L 25 ENTER to put the curs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5, column 1 and press ENTER to mark the top left corner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40 ENTER to move the cursor to column 40 and press ENTER ag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the bottom right corner.  Now press F8 until you hear "watch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Shift-F8 until you hear "none," since you don't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line to be rea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press Alt-3, put the cursor on line 25, column 1 (if you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the cursor after setting up the second window, you ca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) and press ENTER to mark it.  Then press END to put the curs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80 and press ENTER.  Now press F8 until you hear "trigger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press Alt-F8, at which point Tinytalk will prompt yo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iggered by."  Type 2 and press ENTER.  You don't ne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with Shift-F8 this time because the default "what" set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" which is exactly what you want to 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raps it up for the main editing screen.  The spell-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organized as follows: the first 11 lines show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word in question, with the word itself display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olor from the rest of the text.  Line 12 has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ors.  Lines 15 to 24 show a list of suggested spell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, and line 25 presents various menus and prompts.  As you can s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mpletely different layout from the editing scre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make one set of windows work well with both screen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ome into the spell-checking screen, line 25 begi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eck."  To detect this, we'll set up window 4 in our edit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as a search window to look for this.  We'll mak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be to switch us to configuration 2, which we'll set up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 checker.  Press Alt-4, put the cursor on line 25, column 1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if you haven't moved the cursor since setting up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) and press ENTER.  Now move the cursor to column 5 (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-arrow key 4 times) and press ENTER again.  Press F8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ear "search" and then press Alt-F8.  You'll be prompted "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."  Type "Check" (make sure the first character is capitaliz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are in lower case, since search windows require an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and that's the way WordPerfect displays it.  Now press Shift-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hear "switch" and press Control-F8.  You'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itch to"; type "2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C, 2, ENTER to get into configuration 2.  We'll set up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lines of the screen as an automatically monitored spell light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so that you'll hear the questionable word spelled out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1 to select window 1, PgUp to go to line 1, column 1,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the top left corner, L 11 ENTER END to go to line 11, column 8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to mark the bottom left corner.  Press F8 until you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tch" and Shift-F8 until you hear "spell lightb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set up lines 15 through 24 (the suggested words) as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 window so you'll hear all of them listed.  Press Alt-2, L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ENTER L 24 ENTER END ENTER to size the window; press F8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"watch."  You don't need to use Shift-F8 because the defaul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"all."  You do, however, need to press Control-F9, at which point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"no shutup."  The reason for this is that WordPerfect has the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ing habit of pausing for a few seconds while it searches for sp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.  This means that window 2 will often activate after window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, and you don't want that activation to shut up the synthesize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ading the misspell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set up the bottom line as a watch window.  Press Alt-3, L 25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END ENTER and press F8 until you hear "watch."  Now all we nee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get back to configuration 1 when spell-checking is don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screen comes back.  We'll do this by looking for the word "Pos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70 of line 25.  Press Alt-4, L 25 ENTER H 70 ENTER ENTER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wo characters to the right, press ENTER again, press F8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"search," press Alt-F8 and type "Pos" (first character capitaliz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ENTER, press Shift-F8 until you hear "switch," press Control-F8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1"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12: SAVING AND LOADING CONFIGURATI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know, Tinytalk can hold up to 30 configurations in memo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CONF program lets you save these configurations to disk f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d recall them when you need them.  There are two ways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.  The first is to save your configurations in a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, and load the library the next time you use Tinytal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is to "clone" a copy of Tinytalk; this creates a custo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copy of Tinytalk with the configurations "burned in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inytalk is so small, you can keep multiple copies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CONF is a separate program; you have to be at the DOS promp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To save your current configurations to a library fil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tconf save" followed by a file name (if no extension is give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fault to ".TTK").  For example, if you wanted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in a library file called MYPROGS.TTK, you'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tconf save mypro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a configuration library from disk, type "ttconf load"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file name.  For example, you could recall the configu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aved before by typing "ttconf load myprogs."  You can tell TTCO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configuration within the library (if you don't, Tiny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witch to whatever configuration was active when the librar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).  You do this by putting the name or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after the library file name.  For example "ttconf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progs 5" would bring in the MYPROGS library and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n mind the difference between a configuration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library.  A configuration is the settings you us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application.  A configuration library is a disk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s thirty configurations.  For example, you could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1 for Word Perfect's main mode, configuration 2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erfect spell checker, configuration 3 for Lotus, and so 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then store all these configurations in a singl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(such as MYPROGS.TTK).  Whenever you loaded that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get all three configurations in memory.  You don't ne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parate configuration library for each application; thi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st to some other screen readers where there's a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n disk for each configuration.  By holding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in memory, Tinytalk avoids having to make disk ac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running, which greatly simplifies many of its internal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it never has to worry about DOS not being "read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 custom copy of Tinytalk, type "ttconf clone"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with no extension (".exe" will be automatically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).  For example, if you wanted to create a version of Tiny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MYTALK, you'd type "ttconf clone mytalk."  From then 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run MYTALK rather than TTALK and you'd come u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"clone" option you will also customize your cop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rt you selected.  This feature is not available with the "loa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save" options, as it makes no sense to switch ports while Tiny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n to clone Tinytalk, don't use a compression utility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ZEXE or PKLITE on TTALK.EXE.  The cloning process requires TTALK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1) really named TTALK.EXE (that's why you renam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-specific file) 2) available in uncompressed form and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ble o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t an environment variable called TTALK to tell TTCONF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k for configuration libraries.  For example, if you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all your configuration libraries in a directory called C:\CONF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put the line SET TTALK=C:\TTALK\ in your AUTOEXEC.B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make TTCONF look in that directory if you don't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Tinytalk or a clone while Tinytalk is already in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information will be copied over to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in memory.  You won't wind up with two copies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unning a clone with a different port selected won't change your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oad a configuration library that was created for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 than the one you're using, your synthesizer setting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.  All other configuration parameters will chang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CONF can also tell you how a configuration is set up.  Typing "ttco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" will give you a summary of how all your configurations, hotkey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ey labels are set up in memory.  If you want to know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in a library file are set up, type "ttconf view"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file name, for example "ttconf view myprogs."  You can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CONF to show only the settings for a single configuration b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with a number sign followed (no space) by the name or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you're interested in, for example "ttconf view #wp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tconf view myprogs #w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CONF uses DOS output, so you can redirect the display to a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if you want to, using the standard DOS "&gt;filename" conventio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mit the "more" prompts between configurations if you redir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viewing all your configurations, TTCONF will also tell you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number and your current configuration.  If you're using a synthes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Doubletalk that doesn't use a serial or parallel port, th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listed will be meaningless; it does not mean that the 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i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add new features to Tinytalk, we sometimes hav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format of configuration files.  Unlike some screen-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s who will go unnamed here, we don't believe that re-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r configurations when the file format changes is a productiv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ime.  Therefore, we supply a program called CVTCONF to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(if you've been using Tinytalk long enough to have created a bun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and to have crossed a version boundary, you've been us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enough that you should register!).  CVTCONF will take a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created under a previous version and convert it to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by the new version.  The version history in the READ.ME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ether or not a new version requires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a library file, type "cvtconf" followed by the file nam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"cvtconf myprogs."  Tinytalk has to be running for CVTCONF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needs to be able to find out some things like what synthes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13: 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backspace key may not echo correctly when you back up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boundary (it will echo whatever character was in column 80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line; this may not be the character that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inytalk assumes that you're using an 80x25 screen; 40-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nd 43 or 50-line screens aren't pres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moving Tinytalk from memory occasionally locks the syst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14: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1 Highlan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mette, IL  6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8)251-57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on becoming a registered user of Tinytalk Pers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accompanying fil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invite your comments and suggestions concerning Tinytalk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whether or not you're a registered user (though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can't return long-distance calls from un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're reporting a bug).  I can also be reached at the COPH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((312)436-0559, Fidonet 1:115/778, 300/1200/2400 baud, 24 hou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of the date of this release, the COPH-2 BBS was temporarily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hardware problems) and on Genie at E.Bohlman. 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 can always be found on the Runway BBS at 215-623- 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3 (conference 7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15: ABOUT O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S Development has provided custom programming and hardware desig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onsultation and training, system installation and maintena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services for over 12 years.  Our work has included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Pascal database programs for the food brokerage industry, desig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software for a sophisticated multi-link intercom system,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and custom in-house programming for a large collection ag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of optometric instruments used in sports vision trai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 analysis of employee attitude surveys.  Contact us at (708)251-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87 for answers to all your system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hareware products from OMS Development include Search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ible and fast free-form text retrieval system and Keycache, a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expander that greatly speeds up typing for users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 using a keyboard.  We also are dealers for the Double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peech synthesizer from R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Boh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8,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