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a brief description of the speech synthesizers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along with manufacturer contact information.  This is not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n evaluation and no endorsements are implied by these descri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 aren't listed because they can change rapidly;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anufacturer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s can be internal or external and "smart" or "dumb." 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s plug directly into the computer's slots; some are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slots such as those on desktop or high-end laptop computers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are designed for specific laptops.  External synthesizers us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or parallel ports to connect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ynthesizers speak using a two-step process: they translate tex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tics and then pronounce the phonetics.  "Smart" synthesizer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s that do both, whereas "dumb" synthesizers use the computer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e text-to-phonetics translation with a software driver. 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s are always smart; internals can be either smart or dum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 synthesizers usually cost more because they need to contain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of their own; dumb synthesizers usually require more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the software driver and slow the computer down a bit (this isn'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except when the computer is running multiple programs or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-paced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o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0 Oakland Rd., Suite B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, CA  95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453-8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of synthesizers includes the Accent SA (external), Accent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ernal, standard slot, smart), Accent Mini (internal, standard sl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b) and several laptop-specific internal dumb boards.  All of the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SI263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Func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4 N. 28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A  2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536-7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umb internal board for Toshiba laptops.  It uses the SSI263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at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West Rincon Ave., Suite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, CA 95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866-1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ternal unit based on a proprietary digital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A battery-operated vers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G MICRO COMPU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G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80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, TX  75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271-5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nit is an internal smart card, but uses its slot for power only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be connected to a serial port (an external power supp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the manufacturer, which avoids the need for a slot;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n have a bare board with no case).  It speaks at a rather slow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and has no settable parameters.  It uses the General Instruments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(CTS256 and SP0256).  It costs significantly less tha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AILLE 'N'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i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E. Jarrettsvill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Hill, MD  2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0)893-9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edicated-function battery-operated portable computer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as an external synthesizer.  It can emulate the Echo PC,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sounds different since it uses the SSI263 chip.  Newer model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ve emulation mode which provides more speed control and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C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nard, MA  01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832-6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ternal unit based on a proprietary digital signal 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model has been discontinued, and two new models (exter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 standard-slot internal) offering faster speech among other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UBLETALK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W. Winesap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ll, WA  98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672-69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internal standard-slot smart board using a propri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CHO GP/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0 Vi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interia, CA  93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5)684-45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ternal unit based on the TMS5220 chip.  It is no long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.  It has only two speeds, and squeaks when a program flus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CHO P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Electronics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internal dumb board based on a more recent TI LPC desig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more parameter control than the Echo GP, but the speech qua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P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N. K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ville, KY  40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2)893-7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ternal battery-operated unit based on an OEM speech boar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 Systems (speech is identical to the Doubletalk PC).  This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ed with the Laptalker from Automated Functions, which is a lap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e-installed ASP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TE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 S.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ville, KY  40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2)897-2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most identical to the Lap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27 Resear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ington Hills, MI  4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3)442-0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ternal unit based on the SC01 chip.  It comes in two model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 (B is apparently the current version) which differ primari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peech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Duan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a, CA  9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986-1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internal multimedia sound card which uses a proprietary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processor to provide digitized speech playback, multi-voice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MIDI interface for musical instruments.  It is suppli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SmoothTalker, a text-to-speech driver manufactured b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.  SoundBlaster clones exist, but not all of them include SmoothTal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necessary for speech synthesis.  Unless your computer has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S) memory, SmoothTalker will require about 180K of main memory. 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un well on slow XT-class machines.  SmoothTalker is rather process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ve; it may interfere with telecommunications if you'r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the outpu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UNDING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Racqu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Wayne, IN  4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9)483-3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 internal board based on the SSI263 chip.  It is available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and laptop versions.  Although a dumb board, it includes on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o hold its software driver which has a number of unusual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ability to "fast-forward" or "rewind" through the spoke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AK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7 Rain Vall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ahassee, FL  3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4)487-26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ternal synthesizer based on an Amiga 500 computer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e either a Dectalk or a Votrax PSS.  Since the trans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unciation software is supplied on disk, the manufacturer can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without requiring it to be sen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E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ox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Cong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ugene, OR  9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342-1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igital-to-analog converter module that connects to a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.  It is supplied with SmoothTalker, which provides text-to-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 See the entry for the SoundBlaster fo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NPHO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Park Street, Su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, MI  4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3)588-7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line of internal dumb boards (both standard and laptop)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SI263 chip.  Earlier models didn't talk well on fast computers. 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s don't have this problem, but the Sonix software driver (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) which was bundled with the earlier boards is now an extra-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for som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PE &amp;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ax Inc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ternal unit based on the SC01 chip.  It was one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s available for personal computers.  Its speech settings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 under software control, pitch and rate are not independ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metimes mispronounces words after the buffer is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T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rax Inc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internal standard-slot dumb board based on the SSI263 chip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longer in production.  It uses the Sonix software driver (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nphonix board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