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R.EX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, 1992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ER is an advanced replacement for any number of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es (with names like BEEP.COM or MUSIC.COM)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ke a simple noise or maybe play a short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strict you to the same monotnous tone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SOUNDER presents you with a virtually unlimited ran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 which you can control, with ZILLIONS (up to 10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00th power!) of possible tone sequence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SOUNDER  [note] [dur] 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ER  [/Ln] [/Rn] [/Tn] [+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           A musical note (A,B,C,D,E,F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             Duration of tone or note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cks.  There are roughly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cks per second.  Must b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n             Base length for random play.  Spec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y the base length of the serie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 tones desired in tenths of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, where "n" is the desired t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.  0 &lt; n &lt;= 300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n             Repeat random tone sequences "n" nu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 of times. 0 &lt; n &lt;= 20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n             Specify range of random number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es.  1 to n random tones wi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d per cylce.  0 &lt; n &lt;= 10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Make number of tones specified by /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 absolut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for SOUNDER to generate 1-3 random tones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all tone length of approximately 2/3 secon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er              Produces 1-3 random tones for a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of approximately 2/3 secon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er C 36         Produces a 'C' no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er /T5          Produces 1-5 random tones for a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of approximately 2/3 second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er /T5 /L20     Produces 1-5 random tones for a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of 2 second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+   Produces 5 random tones with a lengt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0.4 second eac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3     Produces 3 separate sequences of 1-1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, each of approximatel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/3 second length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10 +  Produces 100 random tones lasting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of approximately 6.7 seconds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Musical note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 Number of random tones sounded (last cycl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Error in not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