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upao Chi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that you have and know what Trakblaster is.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downloaded SEL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Selector is a shell program for use with TRAK.EXE (Trakblast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plays *.MOD and *.NST music files) by Volker Zink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is display the *.MOD and *.NST files in a directory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the file(s) you want to play. You could ta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continuously or hilighting the file you want to pla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rge collection of *.MOD and *.NST files,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pful to you. Instead of searching for the file then typ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very time you want to play some songs, you may select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want to be played and press the appropriate key. I'v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cause of that problem. I'm making this prog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wish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'll need the program TR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'll might need a color monitor. Since I don't have one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on a non color monitor. I think should work.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ased (25 X 80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need 640 KB of base memory. MOD Selector is not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itself out of memory so it will take up 70 KB of Trak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 don't know how to do that yet so that is on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ing MOD Selector. I'm pretty sure 70 KB won't harm Trak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you will need some *.MOD or *.NST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SEL.EXE in the directory where all your *.MOD and *.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. It doesn't have to be with TRAK.EXE since you ma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rom the the DOS command line: SEL. The program should loa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usic files in a directory. From there, you may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layed by tagging or hilighting it and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Tags/untags the currently hi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Play the hilig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Play all the t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Acces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Sort files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  Sort in ascending/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    - change to a different directory (or drive)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MOD or *.NS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    - use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K.EXE path - set the default path where to look for TR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- toggle the mouse suppor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lick     - toggle the key cli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title    - toggle display song tit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set ON when the program is sta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ad every file's title. This will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to load then hav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options  - save current settings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- displays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       - displays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mouse    - select or hi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  - play hi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 - tag/untag hi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playing file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ying multiple files, in case any time you want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out of that, you must press the ESC key twice or mo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rakblaster and hopefully MOD Selector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SC key pressed and return. If not it will play the next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to try again. This is one problem I ha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Selector. I'm not sure how to read the last key pressed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keyboard buffer; therefore, you would have to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or more fast so that MOD Selector will detect it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le. I hope to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OD Selector cannot swap itself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laster, I've changed my memory allocation routines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stead of the program's heap for storing data. With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n swap the data to disk whenever TRAK.EXE is ru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much more memory to TRAK.EXE and allow the progra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,000 files. This depends upon how much memory you ha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version of MOD Selector, I've use the programs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. I've reserved 32 KB maximum for data. This only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files and would take away 32 KB of memory plu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return or F2 to play, the program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SEL.TMP under the current directory. This i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s all the files and information. The fil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gram because of one reason. When ever you want to run se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temporary file SEL.TMP, you may use the /l or -/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oad the data file SEL.TMP instead of reading all th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eatly increases the speed of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pyright on this program. It's just a program I'v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self. It is a public program. There is no charge nei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ranty for using this program. It's distributed "as is."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it will work on every computer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ed fine for me! You may copy and distribute to any 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t will help you as it 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upao Chie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