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ist v1.0 �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gatuc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port, Connecticut  0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ist will search a datafile created by Album Trax f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playing time.  Output can be directed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a File.  If the output is directed to a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s appended to a file named "PLAYLIS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[d:][path]playlist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filename" is the name of the Album Trax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presented with the following inpu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[ Album Trax Playlist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rom: __ Minutes and __ Seco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o: __ Minutes and __ Seco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songs with a playing length of 1 minute to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0 second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[ Album Trax Playlist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rom: 01 Minutes and 00 Seco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o: 01 Minutes and 30 Seco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is information correct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hange the information, enter 'N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Y',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be asked where to direct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o (S)creen, (P)rinter, (F)ile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S','P' or 'F', or &lt;ENTER&gt; for Screen.  If 'F'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output will be added to the file "PLAYLIST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If screen output is selected, pip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playlist. i.e. "playlist filename | mor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ist will only work with files created with the Album 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.  Album Trax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lbum Trax,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ugatuc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port, Connecticut  06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ND 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ist and thi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Saugatuck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moved from one computer location to anoth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gatuck Software Inc. authorizes you to mak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he software for the sole purpose of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oftware and 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GATUCK SOFTWARE INC. MAKES AND YOU RECEIVE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EXPRESS, IMPLIED, STATUTORY OR IN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, AND SPECIFICALLY DISCLAIMS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gatuck Software Inc. does not warrant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SAUGATUCK SOFTWARE INC.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LOSS OF DATA, LOST PROFITS, COSTS OF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SPECIAL, INCIDENTAL, CONSEQUENTIAL OR INDIREC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F THE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HOWEVER CAUSED AND ON ANY THEORY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WILL APPLY EVEN IF SAUGATUCK SOFTWARE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GENT HAS BEEN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