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-Talk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Cynthia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nthia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411 McFadden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stin, CA 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 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(714) 971-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prompted for first name type: CYNTHIA GUEST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ute little program that I whipped for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use the OC-Talk database.  It contains severa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at aid ease of use.  Try it out and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 Easily Create, Duplicate, or Elimin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p Up Formul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apitaliz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Wheel help when 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C program is capable of main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If no databases for the program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ne called OCTALK. 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is easy, type in OC followed by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dentify the database by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atabase with the names of the people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 simply type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hen I wanted to access WORK, I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ine once again, or I can be lazy and just typ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a menu selection of all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one database can be copied and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other database using the &lt;F8&gt; ke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absorb updates of the OC-Talk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ing any of the old data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dditional databases that have man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without doing any extra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date, move the cursor to the dat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+&gt; or &lt;-&gt; key.  If the date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dat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insert mode, press the &lt;INS&gt; key. 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dicates that you are in insert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cursor indicates that you are in over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field is a wrap around deal that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word processor.  I currently limi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ored in it to a 100 characters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earch key &lt;F4&gt;, will search on any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is a part of a number, and no idea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hone number or address, the full sear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C-Talk database is for Orange County peo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 area code is therefore  hard coded i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, na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start the progra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.  And be sure to pay attention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loca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vin Collins, father of O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Bernstien, the chi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llian Cannon, the originator of the OC-Tal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y Ross, who now maintains the OC-Tal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