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TING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ob Schma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using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83, 1989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.Exe is a little program that I threw tog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he user, giving the time, date and year.  It us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's Programs: SBTALKER.EXE, SAY.EXE, REMOVE.EXE.  The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ound blaster directory C:\SB\SBTALKER\.  I make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about what this program will do for you, it wa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putting a line in your Autoexec.Ba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n this program, although it may be run from any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uld have arrived to you zipp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GreetV10.zip, which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EXE -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PAS -- The source code in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.DOC --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/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in no way copywrited or protected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 with it as you wish, although I ask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under you own name and that you do no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n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ke no claim as for this prgrams viability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nd I am not responsible for any damages cau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make any changes you wish for you own person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-P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