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Dual Module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.EXE is  a program  demonstrating the  capabilities of  the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AMP stands for Advanced Module Player). It'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module  player with  which  you can  play STM-files  as well  a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(MOD or NST). Only 31  instrument modules are suppo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15 instrument MODs you have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is public  domain so you  can freely distribute  it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, as long 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      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   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    : /Sxxxx          set sampling rate (4000-22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N'T USE HIGHER THAN 21Khz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or /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Ix             SB'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xxx           SB'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to  give your SB's IRQ  number and/or por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fails to find them (it happens eg. under DesqView). If you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alues then DMP will assume 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Giving  wrong address  will hang  your machine,  but wr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ly stops the playing after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STM, MOD and  NST if it  doesn'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supply many modulenames and list files, up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klisje /S2000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KLISJE.STM,  OCC-SAN.STM, STARS.MOD, INTRO3.MOD  and all .NS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mount of  memory used for module.  Because of the AMP'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Loader  (IML) modules  usually take  10-30% less  space. I've 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Kb module shrink into 151Kb when I loaded it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playing, DMP updates fields showing current pattern,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. Under these fields are four lines showing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rresponding 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| F#2 |            |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| D-3 | ARPEGGIO   |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| E-2 | PORT.NOTE  |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| G-2 |            |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  and third indicates what speci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 The bar simulates a VU  meter on music equipment, bu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t  as  an exact  representation of  the music  level,  I put 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H'  bring up a  quick-help showing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some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ydyspolk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36200 Kanga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22/35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:1510/50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was  created with  Borland C++  3.0 and  it is  based on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AMP interface you could write program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AMP is a collection of  routines (for C and Turbo Pasca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rogrammers to play  modules in the background,  but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player it also  allows simultaneous sound effects!! 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 which means that you  can have a module  and f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n full stereo (stereo is supported only on SB Pr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 will  be available in  the 4th quarter  of 1992 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  around  100-150FMK   (about  $25-$30).   Packet  includ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n disk), OBJ files for  C version, TPUs for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of the source code so you can modify the behaviour of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release  a demonstration packet  when AMP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 contain more specific  information about  AMP and  its pr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have few demos using AMP.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�����۰ �۰ �۰ �����۰ �����۰ �۰ ۰ �۰ �����۰ �����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۰     �۰ �۰ �۰ �۰ �۰ �۰ ��۰ ۰ �۰ ۰ �۰ �۰ �۰ ��۰ ۰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�۰ �۰ �۰ �۰ �۰ �۰ ��۰ ۰ �۰ ۰ �۰ �����۰ �����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۰ �۰ �۰ �۰ �۰ �۰ �۰ ��۰ ۰ �۰ ۰ �۰ �۰ �۰ ��۰ ۰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�����۰ �����۰ �۰ �۰ �����۰ ��������۰ �۰ �۰ ��۰ 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al Module Player v1 was brought to you by The Sound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one of the largest collections of AdLib/Sound Blaste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, ever-increasing with the latest software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'soundware' for AdLib, Sound Blaster (Pro),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Spectrum, MIDI or any other soundcard, all you have to do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(card) with your name, address, interests and diskette-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Ware Collection - Emmaweg 23 - 1241 LG  Kortenhoef - Netherl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