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Drum Blaster 3.0, the first release in Epic MegaGames'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ducts.  Work is in progress to bring you a whol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VGA games and entertainment &amp; sound products -- we'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ix of these products in 1992,  so keep in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-- we're looking for a few great BBS's to become official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release points.  How would you like to have the popular E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your board?  This is a great way to attract user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please get in touch!  Be the fi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get in on this opportunity and have your file area in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Epic rush starts -- with the release of Jill of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, and Drum Traker.  (These are HOT produc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:         OR CALL The Run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(Join conference # 33)         OR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Release Points     215-623-6209 (2400 Baud)         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 215-623-6103 (38.4K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       215-622-7663 (38.4K 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working with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