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DS Catalog Search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5/2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2 by Greg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hor: Greg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S was  originally written  out of  my own  need for  a program  to help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the catalogs  from the Compact  Disc Connection. The  orig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very simple but now has evolved into a fairly complete software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S allows you to quickly search any  of the catalogs for any text string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 list can be created and maintained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:    CDS &lt;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   - Force 25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3   - Force 43 line mode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   - Force 50 line mode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O - Force monochrom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OS - Use BIOS screen writes (very 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NOW - Remove snow (for old CGA video c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is always available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S has been tested on multiple machines using many different 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 problems have occurred. However,  if a problem does arise due  to C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not be held responsible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irements and Lim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DS is Desqview and Windows aware. No extra parameters 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mory requirements: 300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 Version 3.1 or higher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utility may be freely distributed only as the following unalter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DS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DS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DS.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ER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LICIE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DS search program is not free. You must register after the 30-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aluation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S  is  a  Shareware  product.   It  is  distributed  through  public 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nels so that perspective buyers can have the opportunity to evaluat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  before  making  a   decision  to  buy.  If  you  decide  to use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, then you are under both  legal and moral obligation to register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 author.   But if  you decide  not to  use it  after evaluating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,  you  are  under  no  obligation.  It  is fully protected by Stat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deral and Internation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continue to use CDS  after the 30-day evaluation time period  you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ee  : $10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y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eliminates the opening and  closing screens and entitles you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access to my BBS where you will find many other great utilities as  w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CDS  catalog updates.  Included in  the utilities  is a  program tha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 you to download  only the revisions to  the catalog each month  inst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 having  to  download  the  entire  catalog.  These  updates  will only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users  receive all  future releases  of CDS  free! These  relea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 be  available  on  my  BBS  as  well  as  many  other  BBS's  inclu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.  Registration includes full access to th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new features are added (and many are planned!), the price will gradual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 up so register now and get ALL future updates for f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gister  CDS, complete  in the  order form  (REGISTER.DOC) and mail alo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your check or money order payable to "Greg Wilson"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       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    After 06/05/92    &lt;&lt;       &gt;&gt;    Before 06/05/92   &lt;&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       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g Wilson                      Greg Wil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52 Fordham Drive #101          1427 Valley Lake Dr. #12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endale Heights, Il 60139       Schaumburg, Il 601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: 708-752-4303                BBS: 708-882-10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redit Card Orders (VISA/MC/Discover/Amex) *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sa/MC/Amex/Discover (via the Public Software Libra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-800-2424-PSL or 713-524-63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AX: 1-713-524-63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IS Email: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duct # 105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dit card Price is $10 + $3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NUMBERS ARE FOR ORDER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call these numbers for technical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can be reached for comments, questions, suggestions, complaints, etc.,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EMAIL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 BBS (See above)    (GREG WILSON/SYSOP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Serve                 (76547,3106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-PC                    (GREGORY WILSO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nel 1                  (GREG WILSO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-Ohio                    (GREG WILSO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ive Network          (GREG WIL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