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���������Ŀ  ��������Ŀ  ����������Ŀ ����������Ŀ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���</w:t>
      </w:r>
      <w:r>
        <w:rPr/>
        <w:t>Ŀ �  �  ��Ŀ  �  �  ���Ŀ  � � �Ŀ  �Ŀ �     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 ���  �  �  �  �   �  �   �  � ��� �  � ��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�</w:t>
      </w:r>
      <w:r>
        <w:rPr/>
        <w:t>Ŀ     �  ����  �   �  �����  �     �  �          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���     �  ��</w:t>
      </w:r>
      <w:r>
        <w:rPr/>
        <w:t xml:space="preserve">Ŀ  �   �  </w:t>
      </w:r>
      <w:r>
        <w:rPr>
          <w:rtl w:val="true"/>
        </w:rPr>
        <w:t>ڿ</w:t>
      </w:r>
      <w:r>
        <w:rPr/>
        <w:t xml:space="preserve">  ����     �  �           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        �  �  �  �   �  �� �       �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��  �      ��  ���  � ��  �� �Ŀ    ��  �        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    ������������ ������ �����    ������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!FART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omputer bites the big one,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ault. There should be NO virus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put any in, I reserve the right to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members of your immediate famil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ShareWare/CrippleWare Notic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upendous program is ShareWare... if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 to you and yours, and simple donation of $5-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. Make th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ene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3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, you will be able to acces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, as well as get rid of that annoying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on the reports.... &lt;hint, h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per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tCalc has a few new options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mand-line parameter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4 -G = Invoke FART5 in graphics mode... not much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mor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4 -H = Help mode... gives you the parameters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search around your hard drive to get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4 -D = The DIRTY Fart... More, rather fun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ONLY AVAILABLE IF !FART50 is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4 -SUPERCALIFRAGILISTICEXPIALIDOCIOUS = Give it a sh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ther Krap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written in Borlands'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written at 2:23am, Eastern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school night... just thought you'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1/92                           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dvertiseme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programs like this, and the lates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o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3) 357-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3) 352-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38,400bps... 325+ megs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bligatory Rambl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to all the little people... Ross Pe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ve Villaichez, David Rappaport, and Alex Henkel(H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Beta testing site, and stands about 6' 8"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GREAT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n W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Distribution Info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become a distribution Node, (and you run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all my BBS and fill out Questionnaire #1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me, and I'll set it up for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JP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