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WERS.DOC                       Rev: 23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high can you build?  TOWERS is similar to Tetris, sinc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locks of varying size.  That's where the similarity ends --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and planning, rather than quick reflexes in TOWERS.  You bui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tower at a time, trying to fit the blocks in the t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Each level becomes the base for the next level.  TOWER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's unique 3-D perspective graphics to show fantastic detail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from side to side, the perspectiv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atesters:          Karim Nass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eve Blender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ve M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Thi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ap.  (Later use the Map command to select alternate maps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iculty 1.  This will give you the easi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lower left shows the shape of the current wall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lace where they will fit, much like a puzzle or the game Tetr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by clicking on a place on the map.  A piece cannot be pla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y blocking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iece is placed near an existing wall, the space is filled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piece being placed that does not resemble the piec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tate or discard the current segment.  Rotate the pie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Press F8 to discard the current piece (this add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to your score and time, depending on difficul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: Gr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: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: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: Rotate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: Discard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 -- Same a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-- Shows a 3D view of current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   -- Statistics for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 is to build the tallest tower you can.  The best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each stage as compact as possible, with as few g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lower left shows the shape of the current wall or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You have to find a place where they will fit, much like a puzz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etris.  Place it by clicking on a place on the map. 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laced if there is any blocking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tate or discard the current segment.  Rotate the pie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Press F8 to discard the current piece (this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enalty to your 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lloted for building decreases with each level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If you discard a piece, time is also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roups required to save increases with leve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6 keys.  This sometimes is helpful to see behind taller terrai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ap is always shown with a northern orient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 is to build the tallest tower you can.  Each level or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base for the next level.  A compact base, with no sp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buil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core points for each wall segment placed, based on the difficul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.  To proceed to the next stage each wall segment mus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segments. This value changes with difficulty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1, the minimum is 5, at 20, it's 24.  Any smaller gro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before proceeding to the next level ( you do get point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groups, thoug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ll of fame (HOF), scores are kept by difficulty, map, and dat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nter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the HOF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*.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dit the HOF, you can remove individual lines,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However, you should be sure that the first line of the fi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button to see details on the current tower. 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whil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button to see a 3D image of the entire tower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ing distance of 1 to 9, where 1 is the closest and 9 the fart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er.  Usually 4 will be a reasonable view, but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other values, depending on where on the map your t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  The clock stops while you use this feature, so it's also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ac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 for new sta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