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GAUNTLE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GORILLA BALLS MUST RUN THE GAUNTLET WHILE YOU BLAST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A GORILLA BALL RUNS INTO YOU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POINT FOR EVERY GORILLA BALL YOU KN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AWILE THE BONUS GUY MAKES A DASH ACROSS THE SCREEN: YOU GE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KNOC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S: THE TRIANGULAR-SHAPED BUMPERS EITHER CAUSE A GORILLA BALL TO D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ND THEN REVERSE HORIZONTAL DIRECTION.  A DIFFERENT B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XTENDED EVERY GAME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ERS: THERE ARE 2 JAMMERS WHICH CAN DESTROY YOU BUT WHIC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  YOU MUST DODGE THEM OR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DEMO MODE TOGGLE SWITCH.  *WARNING*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 FOR A TOGGLE SWITCH (F1,F2)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AUNTL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