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RIBBAGE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4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RIBBAGE IMPLEMENTS THE GAME INVENTED BY SOLDIER AND POET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'S IN THE MEADOW, THE COW'S IN THE CRIB" -- JUST KIDDING) SI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LING (1609-42), PLUS MODERN VARIATIONS AS GIVEN IN "SCARNE ON CARDS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CARNE (CROWN PUBLISHERS, 1965).  (THEY SAY SUCKLING COMMITTED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ANCE AFTER HE WAS IMPLICATED IN A PLOT TO RESCUE THE EARL OF ST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WER OF LONDON -- ACTUALLY HE HAD LOST SO MUCH MONEY AT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STEPPED ON AN ALIEN SPACE SHIP AND FLED THE IMMEDIATE GALAX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W WORKS IN A SPACE TOY MUSEUM AND IS A STAR ATTRACTION -- THEY SA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CLEANED UP FROM LLOYD'S OF LOND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IS A GAME FOR TWO.  IN TOMMY'S CRIBBAGE YOU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YOUR HAND IS DISPLAYED AT THE TOP OF THE SCREEN,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).  THE 5-CARD AND 6-CARD VARIETIES OF THE GAME ARE PLAYED (5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LASSIC VARIETY, BUT 6-CARD IS MORE CHIC WITH THE MODERNS)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N FLIP INTO DEMO MODE BY PRESSING A HOT KEY (FUNCTION KEY F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AKE OVER YOUR CARDS WHILE YOU WATCH.  THE CUMULA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KEPT AUTOMATICAL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OF 52 CARDS IS USED, WITH KING HIGH.  THE POINT (SCORING)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ACE=1, FACE CARDS=10, ALL OTHERS=THEIR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EITHER 61 OR 121 POINTS AT THE USER'S OPTION.  FOR THE 61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5-CARD CRIBBAGE IS PLAYED, AND FOR THE 121-POINT GAME 6-CARD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BBAG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IS PLAYED WITH A BOARD THAT HAS 60 HOLES, PLUS ONE EXTR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HE PLAYERS' PEGS START OUT IN THEIR EXTRA HOLES, THEN MARCH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RACING BACK TO THE STARTING PLACE.  SCORES ARE PEGGED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DURING THE GAME, AND REGARDLESS OF WHEN, THE FIRST PLAY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WINS.  IN A GAME OF 121, 2 CIRCUITS OF THE BOARD ARE MA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.  IN TOMMY'S CRIBBAGE THE PEGG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: AFTER THE CARDS ARE SHUFFLED EACH PLAYER DRAWS A CARD;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CARD DEALS FIRST (ACE LOW).  THEREAFTER THE DEAL ALTERNATES, 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WHO ISSUED THE LAST GO (SEE BELOW), ACCORDING TO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DEALER DEALS 5 OR 6 (DEPENDING ON GAME TYPE) CARDS TO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 STARTING WITH NON-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: EACH PLAYER LOOKS AT HIS HAND AND THEN DISCARDS TWO CARD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E CRIB.  THE 4 CARDS IN THE CRIB ARE LATER SCORED BY THE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N-DEALER ATTEMPTS TO DISCARD 'BALKING CARDS' THAT WON'T HELP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MUCH, WHILE DEALER ATTEMPTS TO DISCARD CARDS THAT SCOR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CARD: THE NON-DEALER THEN DRAWS AN 'UP CARD' OR 'START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FACE UP ON THE TABLE.  (THIS IS USUALLY DONE BY NON-DEALER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DEALER EXPOSING THE TOP CARD OF THE BOTTOM 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HEELS: IF THE UP CARD IS A JACK, THE DEALER IMMEDIATELY SCORES 2 '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S.'  WHEN THE PLAY IS OVER, THE UP CARD IS CONSIDERED TO BE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FOR SCOR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 NON-DEALER THEN LEADS A ROUND BY LAYING DOWN A CARD AND PEGG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CORE IF AN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ARD IS LAID DOWN ON THE PLAY TABLE, ITS POINT VALUE (1..1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O THE CARD COUNT TOTAL, WHICH IN TOMMY'S CRIBBAG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DISPLAYED TO THE LEFT OF THE UP CARD (USUALLY A PLAYER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IS CARD AND ANNOUNCES THE NEW CARD POINT COUNT HIM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: DEALER AND NON-DEALER THEN ALTERNATE LAYING DOWN OF CA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ARD COUNT TOTAL OF 31 IS REACHED (WHEREUPON THAT PLAYER SCORE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YER SAYS "GO" (IN TOMMY'S CRIBBAGE THIS IS DONE BY HITTING "G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), WHEREUPON THE SECOND PLAYER MUST LAY DOWN ANOTHER CAR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COUNT LESS THAN 31 OR THE FIRST PLAYER SCORES 1 PO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LAYER CAN LAY DOWN A CARD TO ANSWER THE FIRST PLAYER'S GO, H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LAY DOWN ALL THE CARDS THAT HE CAN UNTIL HE HAS TO SAY GO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CAN MAKE THE SCORE EXACTLY 31, SO THAT HE DOESN'T HAVE TO SAY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CORES 2 POINTS, ELSE HE SCORE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ROUND IS THEN STARTED WITH THE REMAINING CARDS IN THE HAN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P IS THE OPPONENT OF THE LAST ONE TO PLAY A CARD IN THE LAS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LAST CARD OF ALL SCORES 1 POINT (ALSO COUNTS AS A GO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DING WHO DEALS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RE PLAYING "LAST GO DEALS NEXT" IT MAY B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AL CHANGES HANDS, BECAUSE THE LAST CARD IS USUALLY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(YOU CAN STACK YOUR HANDS WITH HIGH CARDS AND PLAY THEM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FORCE YOURSELF TO GO FIRST AND HOPE THE OPPONENT HA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ARD LOSING HIS 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CORES: BESIDES SCORING 2 FOR A 31 OR 1 FOR A GO, THE PLAY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 THE FOLLOWING COMBINATIONS MADE DURING PLAY (NOTE THAT IN THIS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SUITS HAVE NO SIGNIFICANCE AND FLUSHES ARE NOT COU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FTEEN. MAKING THE COUNT TOTAL 15 SCOR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. PLAYING A CARD WHICH, WITH THE 2 OR MORE CARDS JUST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SEQUENCE OF 3 OR MORE CARDS, SCORES 1 FOR EACH CARD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RUN DOES NOT HAVE TO BE *PLAYED* IN SEQUENCE,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CARDS OF 6,8,7 SCORE 3 JUST THE SAME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AS 6,7,8.  HOWEVER, THE RUN MUST NOT BE INTERRUPT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,K,8,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IR. PLAYING A CARD OF SAME RANK (NOT JUST POINT VALUE)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PLAYED SCORES 2.  (E.G., J,J IS A PAIR BUT J,Q IS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IR ROYAL. PLAYING A THIRD CARD OF SAME RANK SCORE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OUBLE PAIR ROYAL. PLAYING A FOURTH CARD OF SAME RANK SCORE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EXTRA SCORES ARE MADE BY THE PLAYER HAVING JUST PLAY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EGARDLESS OF WHO PLAYED THE PREVIOUS CARDS.  THUS, IF 2-4-5-6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 PLAYER LAYING DOWN A TREY WILL PEG 5, AND IF THE OPPONENT NOW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VEN THEN HE WILL PEG 6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: THE PLAY HAVING FINISHED, THE PLAYERS SHOW THEIR ORIGINAL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CARDS, USING THE UP CARD AS A 4TH (OR 5TH) CARD.  THE CRIB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LSO.  SCORING IS AS FOLLOWS, NON-DEALER'S HAND FIRST, THEN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N THE CR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FTEEN. EACH COMBINATION OF 2 OR MORE CARDS THAT TOTALS 15 SCOR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A,7,7,8 WOULD SCORE 6 BECAUSE OF 7+8,7+8,A+7+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. EACH COMBINATION OF 3 OR MORE CARDS IN SEQUENCE SCORES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RD IN THE SEQUENCE.  (FOR EXAMPLE, 5-6-6-7 SCORES 6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6-7 CAN BE MADE 2 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LUSH. 3 (4 IN 6-CARD CRIBBAGE) OR MORE CARDS OF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ND SCORE 1 FOR EACH CARD; IF THE FLUSH IS OF THE SAME SU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 CARD, ADD 1 TO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RIB, THE FLUSH MUST HAVE AT LEAST 4 CARDS FOR 5-CARD CRIB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FOR 6-CARD CRIBBAGE, AND BE OF SAME SUIT AS THE U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IR. EACH PAIR OF CARDS OF THE SAME RANK SCORES 2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EIGHTS IN HAND &lt;PAIR ROYAL&gt; WOULD SCORE 6 SINCE THE 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ED 3 WAYS, AND 4 EIGHTS &lt;DOUBLE PAIR ROYAL&gt; WOULD SCORE 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IS NOBS.  JACK OF SAME SUIT AS THE UP CARD, IN HAND OR CRIB, SCOR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OSSIBLE 4-CARD HAND, J 5 5 5, WITH THE UP CARD BEING THE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 AS THE JACK, WILL SCORE 29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X 8 = 16 FOR THE 8 FIF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OR THE DOUBLE PAIR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OR HIS N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ORTCUT IS TO NOTE THAT, EXCLUSIVE OF FIFTEENS, A DOUB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 RUN WITH ONE CARD DUPLICATED (E.G., 2 3 3 4) SCORES 8;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(E.G. 2 3 3 3 4) SCORES 15, A QUADRUPLE RUN (E.G. 2 2 3 3 4) COUNT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HAND CAN BE CONSTRUCTED THAT SCORES 19, 25, 26, OR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TRADITIONAL TO SAY YOU "HAVE NINETEEN" WHEN YOUR HAND IS WORTH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GINS: IF THE MUGGINS OPTION (SEE BELOW) IS DISABL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ORES THE HANDS; IF THE MUGGINS OPTI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SCORE HIS HAND AND, IF HE CLAIMS LESS THAN IS DUE H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AIMS THE POINTS OVERLOOKED ("MUGS" HIM).  (NOTE: THE MUGGIN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DITED TO THE COMPUTER BEFORE THE PLAYER'S POINTS ARE CR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MENTALLY CHECK YOUR HAND IN THE SAME ORDER EACH TIM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ANYTHING: FIFTEENS, RUNS, FLUSHES, PAIRS, ROYALS, AND ON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 NOTE THAT THE GAME IS SUPPOSED TO BE A RACE TO THE GAME SC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PLAYERS ARE NECK-IN-NECK AT THE FINISH, THE SCORES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HEELS, SCORING IN PLAY, NON-DEALER'S HAND, DEALER'S HAND, C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N-DEALER CAN PASS DEALER UP ON THE LAST PLAY, EVEN THOUGH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MADE THE GAME SCORE IF ALLOWED TO COUNT HIS HAND AND CRI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 BECAUSE THE DEALER USUALLY HAS THE ADVANTAG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RCHING: IF PLAYER A WINS WITH A SCORE OF 61 POINTS, HE WINS ON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MAKES 31 OR MORE, BUT TWO GAMES IF HIS OPPONENT FAILS TO MAK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AME SCORE OF 121, A PLAYER IS LURCHED (OR IS SAID TO BE IN THE LU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FAILS TO MAKE 91.  (NOTE: SOME PLAY THAT A SCORE OF 61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EING IN THE LURCH FOR A GAME OF 1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 THE FILE CRIBBAGE.TMP IS USED BY THE PROGRAM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GAMES WON BY YOU AND THE COMPUTER TO DATE ON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LEAR THE TALLY,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TART: ANYTIME YOU ARE PROMPTED FROM THE MESSAGE BOX FOR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ESC KEY TO RESTART THE G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 FUNCTION KEYS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DEMO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MUGGINS OPTION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TOGGLE TUTOR MODE.  IN TUTOR MODE, THE COMPU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PLANATION FOR THE POINTS IN THE FINAL HAND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ING).  THE ABBREVI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N = HIS NOBS, SCORING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(U)FL = n-LENGTH (UP CARD SUIT) FLUSH, SCO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S + 1 IF UP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15 = n FIFTEENS SCORING 2*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m = n OF KIND m (n=2 MEANS PAIR), SCORING 2, 6,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S AS n =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1-m2-R (m3) = RUN OF CARDS m1-m2 SCORING m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CHANGE THE SCREEN BORDER COLOR (COLOR MONI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"TOGGLE" SWITCHES, THE FUNCTION KEY LEGEND INDICATES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BY PRESSING THE FUNCTION KEY, WHICH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IS IN EFFECT AT THE TIME (EXCEPT FOR F9, WHICH HILIGH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UTO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THE 4 ARROW KEYS ON THE NUMERIC KEY PAD HAVE THE FOLLOWING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RROW KEY DECREASES, AND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S, THE BASIC PITCH OF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RROW KEY INCREASES, AND THE DOWN ARROW KEY DE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MED DELAYS IN THE GAME.  THE VALUE, IN SECOND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AY IS DISPLAYED AT THE TOP RIGHT OF THE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1 TO 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ESSON I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IS USUALLY MORE IMPORTANT TO DISCARD THE RIGHT CARDS TO THE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O PLAY THE CARDS WELL.  NON-DEALER SHOULD TRY TO DISCARD 'B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' TO THE CRIB, THAT IS, CARDS THAT DON'T MAKE A PAIR OR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BALKING CARDS ARE A-K, BECAUSE AS TERMINAL CARDS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CHANCE OF PRODUCING RUNS.  BUT 10-POINT CARDS (THE 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 CARDS) CAN BE BAD IF THE DEALER DISCARDS 5-SPOTS. 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RT, DISCARD TWO CARDS THAT ARE 3 OR MORE APART IN RANK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DISCARDING 2 CARDS OF A FLUSH BECAUSE THE DEAL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M IN THE CRIB MUST DISCARD 2 CARDS OF THE SAME SU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CARD MUST BE OF THAT SU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ALER SHOULD TRY TO DISCARD THE BEST CARDS TO THE CRIB THAT HE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RETAINING THE BEST HAND POSSIBLE.  WHILE DISCARDING A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SABLE, A RUN OF 3 IN THE HAND SHOULD ALMOST NEVER B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NY OF THESE CARDS TURNED UP IN PLAY WILL ADD AT LEAST 5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.  WITH A POOR HAND, KEEP GOOD PEGGING CARDS (THE BEST P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5,7,8,6,9 IN ABOUT THAT ORDER).  WITH AN EXCES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, KEEP AN ACE OR 2 FOR A POSSIBLE 31.  DISCARDING A F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BECAUSE THE OPPONENT DISCARDS A 10-POINT CARD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OF DISCARDING A PAIR OR A FIFTEEN, CONSIDER KEEPING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CHANCE OF SCORING A PAIR ROYAL IN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LAYERS SHOULD NOTE THAT LOW CARDS ARE VALUABLE NOT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BUT AT THE END OF THE PLAY AS THE SCORE CREEPS UP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PROVERBIAL SAFEST LEAD IS 4, BECAUSE THE OPPONENT CANNOT MAK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S NEXT CARD, AND ANY LOWER CARDS IN HAND ARE SAVED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15 O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AD OF A 10-POINT CARD IS GOOD IF IT SAVES LOWER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ING.  THE MOST DANGEROUS LEADS ARE 5, 7 AND 8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TRAP THE OPPONENT WHEN THEY ARE BACKED WITH OTHER CLO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ND THAT ALLOW YOU TO MAKE A PAIR IF OPPONENT TRIES FOR FIFT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IR ROYAL IF HE TRIES FO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PLAY, NEVER BRING THE COUNT TO 21 BECAUSE YOU WILL THEN B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TO PLAY A 10-COUNT CARD, WHICH ARE ABUNDANT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ING THE COUNT TO 22 IS GOOD UNLESS IT IS DONE BY PLAYING A 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OTHER PLAYER CAN THEN SCORE BOTH FOR 31 AND FOR PAI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A NINE.  SIMILARLY, AVOID MAKING 23 WITH AN EIGHT, 24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N, ETC.  IF YOU HAVE A SPARE ACE, MAKE 20 IF YOU CA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OFTEN PLAYS A 10 TO MAKE THE SCORE 30.  IF YOU HAV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KING FIFTEEN OR MAKING A PAIR, PREFER THE FIFTEEN TO AVOI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THE CHANCE OF MAKING PAIR ROY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SPEAKING, PLAY 'ON' (TOWARDS A SEQUENCE) WHEN YOU HAV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ND 'OFF' WHEN YOU DO NOT.  THUS, PLAY 8 (OFF) RATHER THAN 5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PPONENT PLAYS 3 AND YOU HOLD J,8,8,5. 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BEHIND THEN YOU MIGHT AS WELL PLAY ON ALL THE TIM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AR AHEAD, YOU MIGHT WANT TO BALK YOUR OPPONENT BY PLAY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OTH PLAYERS ARE NECK-IN-NECK IN THE STRAIGHTAWAY, DEA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GO ALL OUT AND PLAY ON IN ORDER TO PE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DURING PLAY (I.E., BEFORE THE HANDS AND THE CRIB ARE SC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NCE THE AVERAGE VALUE OF A HAND IS ABOUT 6-7 POINTS, OF THE CRIB 4-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LAY 4-5, A PLAYER IS SAID TO BE 'AT HOME' (DO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) IF HE SCORES 28 POINTS IN 2 CONSECUTIVE DEALS (2 PLAY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HANDS + 1 CRIB).  IF NOT AT HOME AFTER 2 DEALS, THE PLAY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LAY O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RIBBAG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OTHER NEAT LOW-PRICED TOYS AND GAMES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 WE ARE WAITING TO SEND YOU OUR NIFTY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