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SIKEOUT Version 2.0 Cga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1992 by Russ S.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Using 100%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land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PERS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wanted everyone that runs this program to know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damage to your computer hard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brain damage that may occur once Sikeout is execut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I'm surprised. I usually skip all of the legal doc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late then wonder what I can do to redeem myself. So here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all of you that are actually taking the time to rea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aragraphs that could mean s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ENT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sikeout you'll need a Cga or Monochrome mon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machine and at least 256k free ram. The onl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you'll need to play is at least one brain cell,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nd at least one good eye. (No offense to the blind, parapl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upid intend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the game was written to take advantage o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quirements is obvious. Ega and 16 colors we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I wanted to distribute this game in my old high schoo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they wouldn't be able to play it being that MARYL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few hundred more to equip the poor kids with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faster than a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UN THROUGH ON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uess I should start with the object of the game.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You have to make your opponent take the last coin.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the keyboard (A-O), everything to the right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ressed will be wiped out and cannot be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boa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it were player one's turn and he presse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, everything to the right including the letter (K) will b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(K), (L), (M), (N), and (O). Player two could then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xcept for the one's 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truggle and to play successfully, you must think a fe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 (Sort of like Chess.) There is actually a mathemat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applied, cannot lose. If you write to me, I'll try to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lso included a Dumb Mode that allows you to play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orry of the game telling you what moves are illegal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to practice with, and hopefully, pretty soon you'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scraps of paper against opponen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keOut is a buy-if-you-want program. I don't expect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to buy it, but it helps to inspire me to write more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plays it to at least write me and tell m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ontribute a donation, send $5.00 or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s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34 Dunn Swam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omoke City, Maryland 2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0) 957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write, tell me also what types of gam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of. I'm into a lot of stuff (Read "About the Author")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SECRET PASSWORD that you can enter inside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ccess to the BIG SECRET. I'll also give you some tip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 19 year old high school graduate. For those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being changed, don't. I've lived in the same house all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the property is in the family, I'm not going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hobbies include programming, guitar, music, sci-fi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games, Advanced Dungeons &amp; Dragons, Mystery Scienc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, bad movies, and 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ogram with a small, 12mhz 286 with a Super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. Some day I plan to get back into my C++ studi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rn as much as I can about Pascal before I tras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uture plans include some type of income, writing more RPG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re poetry, writing more horrors, and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REACH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is program, as well as many other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n the Upper Limit BBS, sponsored by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 Limi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(410)-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me on the MCE Databoard sponsored by M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E Dat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(410)-543-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-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