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CKERS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UTLAND�A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 please print this 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IZ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 1/4  ( 360)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 1/2  ( 720)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 1/4  ( 1.2)   [  ]  Add $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 1/2  (1.44)   [  ]  Add $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help us by answering the following ques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id you aquire your copy of OUTLAND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take a menent to make any suggestions you may hav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TO:    RICHARD JOH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39 BUNA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T ORD, CA   939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thank you for your patronage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