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LAN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K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RICKERS SOFTWARE has taken all possibl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as been delivered to you in the best possi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 the Authors do not take any responsability for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due to the use of this program.  If you are not su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an unaltered copy please contact RICKERS SOFTWARE and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for a small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OUTLAND is a small guided missle shoot'em up gam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ious.  It is just supposed to be fun.  There have been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games with a similar type play.  It does take a little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very simplistic in it's use of keys, so kids will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.  They will also enjoy steering the projectile. 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same reason adults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S AND BLOTS:  If you are like me you went straight fo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the .DOC file.  Thats OK I usually do the same.  Really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ll you need to know.  OUTLAND was written in Turbo Pascal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286's and 386's.  If you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problem please let me know.  Here are some of the particul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:    RED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=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= 25 Pi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GUY:    Magneta Oval =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:   3 Unless in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:   Orange wall = Just to antag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CADES:   Blue blocks =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:  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KEY:   F2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: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OUTLAND is not an extremely fast game. 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ll up and beep at you.  No biggie, I suggest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rather than hol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:  As I stated above, the idea is to play the game and have f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please consider registering it.  I have opted not to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 paused screens or timed warnings or encripted upgrade cod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, You, the consumer will either register it or not, in any ev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most all control after I upload it on my local BBS.  The onl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up is that if you do register I will let you know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release's from RICKERS SOFTWARE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BUN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REVE ID# 70410,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tron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