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MacBlast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ersion 1.20 March 29, 1992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arl Geh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1824 A Manning Circl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harleston, SC 29404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cBlaster fixes a minor graphics display bug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was reached in versions 1.0 and 1.1. I have also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outines to smooth and speed the animation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 computer programmer and have developed a truly great graph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(GUI). The Evil Fruit Empire has a monopoly on GUI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roy your computer and throw legal hurtles in your path. Dest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Evil Fruit Empires computers and mice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contact with the self destructing copyright lawsuits and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 the empire and give computer users freedom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l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the following four files with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EXE, this i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SCO, this file contains the top 10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DOC,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.TXT,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puter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compatible Computer with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GA graphics card and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Windows version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art up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 the instructions provided with the Microsoft Window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rting an application using either the Program manager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and start MACBLA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er can be controlled with either a mouse, keyboa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dialog control is fully explained in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Guide. Menus and controls for the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W GAME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ELP displays a help dialog with complet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CORES displays the top 10 high scor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BOUT gives author, copyright and shareware f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AUSE pauses the game and changes in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UME - resumes a paus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1 key displays a hel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2 key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key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key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Up arrow key fires a rotten ap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button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button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re button fires a rotte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core and level are display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50 points for each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25 points for each comput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10 points for each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SHAREWARE. You can try it out for two weeks. At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evaluation period if you decide to keep it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as a user by sending $10.00 in U.S.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 G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4 A Ma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ton, SC 29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ence a registration form is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ocated in the file named REGISTER.TXT. All you need to do 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information, print it, fold it, enclose the check, ta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d, add a stamp and mai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hange for registering I will add you to my registered use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you of any upgrades, send you notice of new software I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technical support for the software. If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or discover any problems with the software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n GEnie at E.Gehr1 and America Online at Bud Gehr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hed via good old US mail at the address loca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and on the programs Abou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, or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name and version number, this inform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is file as well as on the programs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re you obtained your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description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HAREWARE EXPLAINE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Blaster is distributed under the "shareware" concept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supported software".  Under this concept, you save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ing and distribution while still receiving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, and in fact encouraged, to distribute this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to BBS's and to user groups. If you d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ired to include all the files that are specified to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t the beginning of this documentation fil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s in any way, and this shareware notice must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NDOR INFORMA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properly represents the software as sharewar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with a complete definition of the shareware concep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advertise this software as "free", 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should provide the author with a copy of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istribute this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EGAL STUFF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author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and/or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The user of this program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s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is a registered trademark of Inte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