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Lawrence Municipal Airport (LWM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vious BBS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:  02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mart 486/33, Video7 1024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Terminal Procedures: Northeast (NE) Vol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nGuide/Northeas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4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MAALWMNA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LWMNA.MOD - Lawrence Muni,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B09NA.MOD - Tew-Mac,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LWMNA.DOC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Municipal is a medium size airport that's poor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D-12 disk.  The major highway shown on SD-12 goes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airport and the Merrimack River is shown going 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s!  Consequently, a number of large polygons w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up the area before the correct river and highway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reasonably accurate for VFR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lso includes Tew-Mac Airport (B09) in Tewksbury, jus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southwest of Lawrence.  Tew-Mac is very small and runway 3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26 feet wide so it's a real challeng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east you'll see a skeletal Beverly Airport,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enery.  Eventually I plan on doing a complete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mesh with this one.  Directly to the eas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you'll find Plum Island (2B2) in Newburyport, a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right on the ocean.  I've fixed up the coastline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links up with other area scenery I've done, with Han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BEDNA) to the southwest and Nashua (NHAASHNA) to the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 plan on doing some more scenery to the eas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around Beverly and Pease AFB.  You'll note that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oads is shared between these files for smooth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Airport:</w:t>
        <w:tab/>
        <w:t>18136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5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com Field:</w:t>
        <w:tab/>
        <w:tab/>
        <w:t>1802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2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w-Mac Airport:</w:t>
        <w:tab/>
        <w:t>1808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3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Airport:</w:t>
        <w:tab/>
        <w:t>18097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92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m Island:</w:t>
        <w:tab/>
        <w:tab/>
        <w:t>1819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931 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