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ondike Solitaire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Ed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2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n Jose, CA 95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gister me as a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ondike Solitaire-95.  I en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 of US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my updat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CompuServe Mail to Use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,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Mail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close $1 extra.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SA/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Needed: 3.5"  5.25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