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litaire type cardgame. Af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you will 'win' about 90%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game are inclu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for a color monitor and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BRUN45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