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C (1.1)                Jargon Cookie Cutter                JCC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CC version 1.1 03/27/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cc [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s a random definition, or "cookie" from The Jar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Originally designed to work with The Jarg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2.9.8, it should be compatible with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long as each definition begins with a col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most column, and the lexicon section begi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 "The Jargon Lexicon", and ends with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:(Lexicon Entries End Here):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]: The no pause parameter.  Adding 'n' will cause jc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the entire definition without pausing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screen.  Useful when redirecting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cc was inspired by Karl Lehenbauer's cookie.c, whic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ted on Usenet in 1988. I have rewritten most of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flect how I like to do things, but the program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recognizably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t jcc.exe, jcc-indx.exe, and The Jargon File in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.  Rename The Jargon File jargon.txt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compatibility with vh.c, the Jargon File's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er).  Run jcc-indx to create jargon.hsh.  You on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o this when installing jcc, and when updating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of The Jargon File. Run jcc to view a Jargon Cook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eat as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cc.exe -- the main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cc-indx.exe -- the index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cc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cc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cc-indx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ane Paul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ie: D.PAU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Serve: 70671,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0671.666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l to Garden Grove, CA: Post a message addressed to DU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ULSON on the Main Board of The Kandy Shack (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ved BBS; Sysop Mike Bernstein) 714 636-266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