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Q.   C H A L L E N G E   P A R 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59.25         $1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55.30         $23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52.93         $26.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$50.56         $28.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$48.19         $30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$45.82         $33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$43.45         $35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$41.08         $37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$38.71         $40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$36.34         $42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$33.97         $45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$31.60         $4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059                            FAX:  (818) 366-17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 Hills, CA 91346       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or if you need site licen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8) 368-553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.Q. CHALLENGE PART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 (Licensor) grants to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on Exhibit 1 for Licensee's internal use.  Licen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.K. West Consulting) will deliver one copy of the license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Licensee.  Licensee may make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, up to the number of copies licensed here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each copy of the program contains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legends under the Federal Acquisition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pies of it and notifying R.K. West Consul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.  This license will also terminate as otherwis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.  On termination, Licensee shall retur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not destroyed to R.K. West Consulting togeth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R.K. West 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R.K. West Consulting promp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R.K. West Consulting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R.K. West Consulting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during the warranty period and determined by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to be actual coding errors will be corrected by R.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nsulting within a reasonable time.  Any modifica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.K. West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R.K. West Consulting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pecific client project which is the subjec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R.K.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K. West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.K. West Consulting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R.K. West Consulting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ssign this agreement entirely in its discretion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s to this agreement shall be commenced in any cour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unicipal or County Court in and for Los Angeles Cou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California, or in the United States District Cou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 Angeles County, State of California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be demanded by either party more than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use of action accrued.  The prevailing party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R.K. West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e heirs, executors, administrators, succ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igns of the parties hereto, but nothing i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construed as a consent to any assign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y 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R.K. West Consulting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.K. West Consulting                       I.Q. CHALLENGE PART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 _R.K. West Consulting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8059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Mission Hills, CA 91346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.Q. CHALLENGE PART 1,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 $59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 $55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 $52.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 $50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 $48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 $45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 $43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 $41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 $38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 $36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 $33.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 $31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R.K.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Q. CHALLENGE PART 1 and PART 2.  Licensee may make additional copies,</w:t>
      </w:r>
    </w:p>
    <w:p>
      <w:pPr>
        <w:pStyle w:val="PreformattedText"/>
        <w:bidi w:val="0"/>
        <w:jc w:val="left"/>
        <w:rPr/>
      </w:pPr>
      <w:r>
        <w:rPr/>
        <w:t>up to the number of copies licensed.  R.K. West Consulting can supply</w:t>
      </w:r>
    </w:p>
    <w:p>
      <w:pPr>
        <w:pStyle w:val="PreformattedText"/>
        <w:bidi w:val="0"/>
        <w:jc w:val="left"/>
        <w:rPr/>
      </w:pPr>
      <w:r>
        <w:rPr/>
        <w:t>multiple copies of the distribution diskettes at an additional cost of</w:t>
      </w:r>
    </w:p>
    <w:p>
      <w:pPr>
        <w:pStyle w:val="PreformattedText"/>
        <w:bidi w:val="0"/>
        <w:jc w:val="left"/>
        <w:rPr/>
      </w:pPr>
      <w:r>
        <w:rPr/>
        <w:t>$5.00 per copy plus shipping and handling costs.  R.K. West Consulting can</w:t>
      </w:r>
    </w:p>
    <w:p>
      <w:pPr>
        <w:pStyle w:val="PreformattedText"/>
        <w:bidi w:val="0"/>
        <w:jc w:val="left"/>
        <w:rPr/>
      </w:pPr>
      <w:r>
        <w:rPr/>
        <w:t>supply 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>$1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R.K. West Consulting    Page 6 of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