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 Copyright 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0.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is the third and final episode of this hugely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rilogy of colorful 3-D animated EGA adventure games.  Having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witted the evil occupants of HUGO'S HOUSE OF HORRORS in episode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ing solved the murder mystery in HUGO II, WHODUNIT? we join our intre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os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features spectacular graphics, a new "turbo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built-in hints.  HUGO III is sure to be another best-seller.  Will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wit the evil Witch Doctor, find the mysterious Pool of Life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eat his arch-enemy the old man?  The answer is yes, and much more bes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,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registering this game for $20 + $4 S&amp;H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auto-playbac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ernatively you can register ALL three games in the trilogy for $40 + $4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you will receive all three registered games with auto-playback fil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hint booklets together with a special bonus booklet "The Making of HU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The Making of HUGO" is ONLY supplied with the trilogy and contain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information and trivia not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mail to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thboro, MA 01532, USA.  Please see the README.DOC f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gether with details for overseas and credit car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requires an IBM compatible computer with E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least 400Kb of ram and 1Mb of disk space.  A hard disk is not essent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.DAT ...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.EXE ................ HUGO III, JUNGLE OF DOOM!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BJECT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ENERY1.DAT 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ENERY2.DAT 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RING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SRB.FON ............... Font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 III, JUNGLE OF DOOM! by typ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top HUGO simply type the same cursor key (or numeric keypad key)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plane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flask" or "get flask" or "take flask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oklet available when you register with the author.  This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ains a range of hints, from cryptic to obvious, for each screen.  Th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ver every puzzle in the game with the easy section containing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swers.  To register please refer to the README.DOC file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ximum score possible.  It is also useful for demonstration purposes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mple to run it endlessly from a loop within a batch file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 also allows you to record your own games and play them 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At the Bridge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  ..........  TURBO BUTTON.  This doubles the speed of the game allow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zip around much faster from screen to screen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verything will happen faster, not just HUGO, so u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are!  A "T" will appear on the top line of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urbo mode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30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UGO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, including the one supplied.  If you wish to save a previous PLAYBACK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and F8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Feb 20 1992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ollowing are programs produced by David P. Gray.  If you wish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copies please contact your sharewar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HUGO'S HOUSE OF HORRORS ...... An exciting and challenging adventu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uses a combination of colorful 3-D animated graphics and text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phics are 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isoned somewhere inside the haunted house, and you must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puzzles and challenges encountered during his quest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lued to the screen for hours as you track you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HUGO II, WHODUNIT? ...... It's adventure time again as HUGO and Pen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swept up in another superbly animated 3-D EGA extravaganza! 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 mystery is afoot with a couple of fiendish twists an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HUGO III, JUNGLE OF DOOM! ....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TOUCH TYPE TUTOR ...... This menu driven, easy to use program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s of oper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irst (TUTORIAL mode) has eight graduated less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along at your own pace.  A progress report is availabl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sson.  A sample keyboard is displayed, showing the key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esson along with information a about finger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econd (SPEED mode) is for the person who knows how to type but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be faster.  A valuable tool for measuring prospective employee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eds as the speed text files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third (GAME mode) is an excellent way to improve your ma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board while having fun with this simple t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ificant improvements in Version 4 include extra statistics and bar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able lessons, mouse support, variable screen colors and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.  MISCELLANEOU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would like to express special thanks to Gary Sirois for his help i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graphics for HUGO III, JUNGLE OF DOOM!  Gary is a professi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tist and anyone who would like his current address can contact David P.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y Design Associates, 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