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Peek v1.1 - ASD Utility Copyright (C) 1992 Shrubsall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.DOC (26-MAR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has now been updated to provide some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 will operate on 'Original' and SEE04 'Enhanced' scene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isplay the scenery category distribution as well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ERY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e Coo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 Ran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ERY CATEGOR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9 categories are shown as a percentage o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enery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ERY BOUNDARY 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cenery files in the PEEK_PATH will be analy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AID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DB / VOR / ILS / Markers / COMM/ATI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D Object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.. ( left blank for user ent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Co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Co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Pl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following environment variable from the DOS prom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EEK_PATH=C:\F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where you keep your scene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nvoke th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 { filename }  (.SC1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redirection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 { filename }  &gt; 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... It's absolutely fr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s or feedback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Shrubsall  CIS [100016,10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in PEEK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EK.EXE      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EK.DOC       What you are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�   </w:t>
      </w:r>
      <w:r>
        <w:rPr/>
        <w:t>CREDITS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 Simulator tm - is a trademark of SubLOGIC Corpor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license by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amp;SD tm - Aircraft &amp; Scenery Designer is a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Artwick Organisation and published by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m - Scenery Enhancement Editor is a product of Laemming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iki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