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IS A CONCEPT WHERE YOU GET TO TRY THE PROGRAM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SO YOU ARE ON YOUR HONOR THAT IF YOU USE THE PROGRAM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WILL BE ASKING $25.00 FOR THIS PROGRAM,BUT AS AN INTRODUCTOR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ASKING $14.00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YOU REGISTER YOUR COPY, I WILL ALSO SEND YOU A COP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IPS TO HELP YOU WIN AT FANTASY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REGISTERING YOUR COPY, I WILL SEND THE NEWEST VERS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BE ON THE FIRST SCREEN WHERE MY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INCENTIVE TO REGISTER, IF YOU WANT BOTH THE FANTASY FOOT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BASEBALL PROGRAMS I WILL SEND BOTH TO YOU AT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  WITH THE TIPS FOR WINNING FOR BOTH THE FOOTBALL AND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4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9 APT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US HEIGHTS,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IS GREATLY APPRECIATED AND WILL GO TOWARDS IMPROV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NG MORE USEFUL AND EASY TO 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NFL FRANCHISES ARE ADDED TO THE NFL, OR TEAMS ARE MOVED,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USER OF THIS PROGRAM,JUST SEND ME A DISK AND $3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N UPDATED DISK WITH THE NEW TEAMS ON I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TEAMS AT THE NEW CITY THAT THEY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INSTRUCTIONS BEFORE US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IS FILE AND THE FBRULES.DOC ENTER COPY A:FANFBALL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 A:FBRUL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USE ANY ASCII WORD PROCESSER AND PRINT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RULES.DOC CAN BE COPIED AND MODIFIED FOR YOUR USE,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BOUT FANTASY SPORTS IN GENERAL AND FANTASY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PORTS: HAVE YOU EVER THOUGHT OF OW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 TEAM? MAYBE WE AS SPORTS FANS FEEL AT TIMES THAT WE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EAM OURSELVES. THIS IS OUR CHANCE. WE GET TO DRA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ATHLETES AND USE THEIR STATS FOR OUR OWN TEAM'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 CAN PUT OUR TEAM AGAINST OTHER TEAMS IN THE LEAGU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GOOD WE CAN DO.THE TEAM WITH THE MOST POI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FOOTBALL SEASON WINS THE LEAGUE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HE COMMISIONER AND DECIDE HOW YOU WANT TO RU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NTASY FOOTBALL PROGRAM IS USED TO RUN YOUR OWN FANTAS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IT EASY TO USE AND STILL EFFECTIVE IN KEEPING THE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. THERE ARE A LOT OF STATS THAT CAN BE USED,BUT THE O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THIS PROGRAM ARE THE STATS THAT CAN BE TAKEN FROM MOS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 DURING THE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 MAXIMUM OF UP TO 15 FANTASY TEAMS IN YOUR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PLAYERS INCLUDING THE DEFENSES, QUARTERBACKS,KICKERS,WIDE REC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ACKS, AND WHAT I CALL INJURED RESER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WIDE RECIEVERS,3 RUNNING BACKS,1 DEFENSE,1 KICKER,AND 1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BACKS PER 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LESS THAN THIS, I ONLY LISTED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CAN USE LESS TEAMS WITH MORE PLAYERS PER TEAM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NY COMBIN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USE THE SAME PLAYER ON MORE THAT ONE TEAM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NAMES AND STATS FOR THAT PLAYER ON ALL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YOU WANT TO USE TH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YOUR FANTASY FOOTBALL SEASON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FOOTBALL SEASON AND YOU CAN END THE FANTAS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ANY TIM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, ITS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AMS QUARTERBACKS (NEW YORK,LA RAIDERS,MIAMI ETC.)ARE CONSIDERED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INDIVIDUAL QUARTERBACK DOSEN'T PLAY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TEAM DOES, BUT THE REST OF THE QUARTERBACK  STAFF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INCLUDING ON THIS DISK A FBRULES.DOC FILE THAT HA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USE FOR OUR FANTASY FOOTBALL LEAGUE. THEY ARE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ADAPT FOR YOUR LEAGUE OR TO GIVE YOU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LEAGUE. ACTUALLY RUNNING A LEAGUE IS NOT HARD,OR REAL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, ALTHOUGH IT DOES TAKE SOME TIME, THAT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O MAKE A GOOD LEAGUE EASI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OTHER FANTASY LEAGUES, INCLUDING BASEBALL,BASKET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FOR THE AREAS THAT HOCKEY IS A BIG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PLAYERS DATA SHEETS FOR HELP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FOR YOUR PLAYERS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DATA SHEETS SHOW THE PLAYERS STATISTICS FROM THE P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WING  THEM ON WHAT TEAM THEY ARE ON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SELF ADDRESSED STAMPED (2 STAMPS) ENVELOPE AN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A PAPER COPY OF THE STA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MAY BE COPIED AND DISTRIBUTED TO ANYONE WISHING TO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STIPULATION IS THAT NO ONE MAY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COPIED AND DISTRIBUTED AS IS WITH ALL DOCUMENT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 FOR IMPROVMENTS OR IDEAS, I AM ALWAY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AR ABOUT THEM. PROBLEMS AND COMPLAINTS ARE ALSO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MY ATTENTION IMMEDIATELY, SO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BOVE OR MY TELEPHONE NUMBER IS 1-916-722-1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USED ARE AUTOMATICALLY LOADED INTO MEMORY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THIS WHOLE DISK TO YOUR HARD DRIV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AD AND WRITE FASTER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HARD DISK JUST MAKE A DIRECTORY AND USE COPY A:*.*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OPPY'S JUST USE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STRUCTIONS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NEEDED FOR USING THIS PROGRAM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FBL (OWNER MAS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LAYER (PLAYER MAS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TATS.TMP (TEMPORARY FILE FOR WEEKLY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FBTOT.TMP(TEMPORARY FILE FOR WEEKLY OWNERS TOTALS FOR THAT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ERFBL AND FBPLAYER IF THEY ARE NOT ON THE DISK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NEW YEAR. I HAVE INCLUDED THESE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S IN THEM TO LET YOU PRACTICE ON OR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ARE PRINTED BOTH TO THE SCREEN OR THE PRINTER,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ARE PRINTED WILL SUIT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.BAT (BATCH FILE FOR STARTING FANFBALL EASIER,JUST TYPE F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YOU A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BALL.EXE (FANTASY FOOTB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BALL.DOC (INSTRUCTIONS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ULES.DOC (RULES FOR FANTASY FOOTBALL LEAGU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FIRST READ THESE INSTRUCTION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PROBAB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BL AND ENTER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QUICK BASIC SO IF YOU MAKE A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UMBER SHOULD BE ETC.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do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,ENTER WHAT YOU SHOULD HAVE AND CONTINUE ON,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MESSY THEN JUST FINISH WHAT EVER YOU ARE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MORE JUST ENTER "N" AND THE MAIN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GO BACK TO THAT MODULE TO CONTINUE W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ETC. YOU HAVE ENTERED CORRECTLY WILL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JUST PRINT OUT THE REPORT YOU WAN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DAILY STATS, THIS IS A TEMPORARY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VER WHEN YOU GO TO THAT MODULE TO ENTER STAT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A COPY OF WHAT YOU LAST ENTERED,BE SU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STATS FROM THE PRINT MENU BEFORE ENTERING MO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PROGRAM YOU WILL UNDERSTAND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A "Y" OR AN "N" BE SURE TO USE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ND NOT THE LOWER CASE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URN ON TH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NU SELECTIONS WILL BE SELF EXPLANA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OF THE SELECTIONS ALL THE WAY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TO START A NEW LEAGUE SEASON,ALL OL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ST. THE FILES WILL BE EMPTIED TO START THE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OLD FILES IF YOU WANT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S ARE CREATED OR EMPTIED, THEY ARE OWNERFBL AND FB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2 FILES ARE NECESSARY TO RUN THE REST OF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FBL IS WHERE THE NAMES OF THE TEAM OWNERS AND THEI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THEIR FANTASY TEAM NAME (THEIR CHOICE OF NAMES),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TASY TEAM NUMBER (TEAM NUMBERS START WITH 1 AND THEN ARE INC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 UP TO THE TOTAL OF 15 MAXIMUM. THEY ARE AUTOMATICALLY INC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WANT TO ENTER NEW TEAM OW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MUST BE USED IF THERE ARE NO FILES OWNERFBL OR FB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 OR IF YOU WANT THEM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 TEAM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 ALWAYS HAVE TO USE THE ENTER KEY AFTER EACH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ECTED TO PUT IN TEAM OWNERS NAMES,TELEPHONE NUMBERS,FANTAS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AS ALREADY STATED THE TEAM OWNER NUMBER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UMENTED FROM 1 TO MAXIMUM OF 15 AS YOU WISH TO ENTER TEA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(THE TEAM OWNER NUMBERS WILL BE THE KEY USED TO KEEP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TOTALS,SO MAKE SURE TO KEEP A PRINTED LIST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FUL BUT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OSING THIS SELECTION, YOU WILL BE ASKED FOR TH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9 SPACES ARE SET ASIDE FOR OWNER NAMES, YOU CAN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BUT WHEN ON THE SCREEN AND PRINTED PAGE,ONLY THIS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REST WILL NOT. TRY TO KEEP THEM UNDER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5 SPACES FOR TEAM NAM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!  WHEN ENTERING THE OWNER NAMES OR THE TEAM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DO NOT USE THE DOUBLE QUOTES EXAMPLE "TIGERS" FO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PROBLEMS IN THE OW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PERENTHESIS EXAMPLE (TIGERS) OR NO PERENTHES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RS  WILL BE OK, AS LONG AS YOU DON'T USE THE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SELECTED TO PUT IN THE PLAYERS NAMES AND THEIR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THEY ARE A QUARTERBACK, KICKER, ETC. OR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NUMBER OF THE TEA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WILL BE ASKED FOR THE TEAM OWNER NUMBER,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WITH THE OWNERS NAME AND FANTASY TEAM NAME.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OWNER NUMBER IS CORRECT, THIS WILL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AM OWN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WAYS HAVE TO USE THE ENTER KEY AFTER EACH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S ARE READY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THE COD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B" IS FOR QUARTERBACKS,"DF" IS FOR DEFENSE,"KR" IS FOR K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" IS FOR WIDE RECIEVERS,"RB" IS FOR RUNNNGBACKS,"IR"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JURED RESER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QB" IS USED THEN THE NAME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PUT IN THE PLACE OF THE PLAYER'S NAME SLOT AND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TE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DF AND 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R" IS FOR INJURED RESERVE, THIS MEANS THAT ALTHOUGH THE STAT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LAYERS THEIR STATS WILL NOT BE ADDED TO THE FANTASY TEA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KEPT IN RESERVE TO GIVE THE OWNERS CHOICES DURING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HAVE A PLAYER HURT OR WANT TO USE THESE PLAYERS AT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SON SO YOU WILL NOT HAVE TO KEEP CHANGING ALL THE PLAY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WANT TO USE THESE PLAYERS. ALL YOU WILL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R" TO AN "WR" OR THE "RB" TO AN "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KEEP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AMONG ALL THE OWNERS TO GIVE THEM ALL THE SAME CHANCE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"IR" IF YOU DON'T WANT TO,I USE IT TO MAKE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INTERESTING AND EASIER FOR 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,WR,RB,DF,KR,IR ARE THE ONLY PLAYER C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CODE IS "QB" THEN QUARTERBACK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YOU WILL THEN BE ASKED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9 SPACES ARE SET ASIDE FOR THE PLAYERS NAMES,TRY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THE EXTRA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AME IS SELECTED (DON'T WORRY ABOUT THE SPELLING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ELL THE PLAYER NAME,YOU CAN TAKE CARE OF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WILL SEE THE NUMBERS WITH THE TEAM NAME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THEN ENTER THE NUMBER THAT CORRESPONDS WITH THE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D THE TEAM NAME WILL BE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STATS WILL BE ENTERED AT A DIFFERENT PLA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6 FROM THE MAIN MENU, BUT YOU HAVE TO HAVE THE PLAY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FIRST BEFORE ANY STAT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IF YOU WANT TO ENTE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ITH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 OWN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HANGE OWNER NAMES AND TEAM NAMES AN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THE OWNER NUMBER YOU WANT TO SEARCH FOR.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MUST EXIST MAKE SURE OF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ING ANY OWNER'S FILE PRINT OUT THE OWNER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OF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RRECT NUMBER THAT CORRESPONDS TO THE PAR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TO ENTER WHAT NAME OR TELEPHON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AM OWNER NUMBE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CHANGE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CHANG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 CHANGE FANTASY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TO E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ASKED IF YOU WANT TO CHANGE MOR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YOU MADE A MISTAKE AND WENT TO THE WRONG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JUST ENTER ANY VALID OWNER NUMBER AND THEN CHOOSE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HANGES AND N TO EXIT MODULE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PDAT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YOU WILL SEE THE FIRST RECORD OF THE FILE FB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THE OWNER NUMBER,PLAYER CODE,PLAYER NAME,PLAYER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DIT THE RECORD THEN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FFERENT RECORD THEN ENTER "N" FOR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FOR NEXT TEAM OR "P" FOR PREVIOUS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"X" IF YOU WANT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THE RIGHT RECORD YOU WANT ON THE SCREEN THEN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ENTER "N" OR "T" AT LAST RECORD,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AVE THE FILES AND RETURN TO THE MAIN MENU.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ANYTHING AT ALL IT JUST SAV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IVEN A MENU OF 5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CHANGE OWN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CHANGE PLAYER CODE OR TYPE QB,WR,RB,KR,DF,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 CHANG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TO CHANGE PLAY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O E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THE CORRESPONDING NUMBER TO THE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IF YOU WANT TO CHANGE MORE AG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CHANGE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USEFUL IF THERE ARE TRADES AMONG OWNERS,I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DROPPED AND NEW ONES USED (WAIVED) OR IF THE PLAY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ROM INJURED RESERVE TO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A PLAYER CODE IS CHANGED TO "QB" THEN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SERTED IN PLAYER NAME. DON'T CHANGE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CHANGED FROM "QB" TO "RB" OR "IR" THEN MAK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NAME ALSO OR THE REPORTS LATER WILL NOT LOO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NAME IS CHANGED THEN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S FOR THAT NEW PLAYER IF THEY ARE NOT KNOWN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0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S WILL NOT AFFECT THE OWNER'S TOTAL POINTS,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SEE WHAT THE PLAYER HAS DONE SO FAR IN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N'T KNOW THE STATS YOU CAN ENTER THEM LATER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AND SELECT PLAYER NAME CHANGE AND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 AND THEN YOU WILL BE ASKED FOR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IS A KICKER,THEN JUST SELEC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DE AND ENTER "KR" AND THEN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NING DON'T ENTER KICKING STATS BY CHANG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CKER" BECAUSE KICKING STATS AR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PLAYERS STATS AS THEY ARE THE RUSHING ST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ANGE PLAYER CODE OPTION IN KICKING STATS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CHECK THIS MODULE OUT BEFORE THE SEAS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WHEN THE SEAS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FTER ENTERING 5 NO MORE CHANGES THEN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MORE PLAYERS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PLAYER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ARE ASKED TO ENTER THE DAY THAT THE STATS A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THIS WILL BE THE NEXT DAY,OR MONDAY OR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EPT FOR SPECIAL OCCAISIONS THE GAMES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NDAY AND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CAN BE IN ANY FORM THAT YOU LIKE,SINCE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INT THE DATE ON THE TOP OF THE WEEKLY STAT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ARE KEPT IN ALPHABETICAL ORDER BY TEAM NAME,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LL THE PLAYERS YOU NEED FOR EACH TEAM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PLAYERS IN THE BOX SCORES IN THE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ATLANTA FALCONS,CHICAGO BEA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ENTER THE PLAYER'S GAM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USE "N" IF THE PLAYER DID NO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IF THE TEAM DID NO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IF YOU WANT TO GO BACK TO ANY PREV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"X" IF YOU WANT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ER KEY ALONE TO ENTER STATS FOR TH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ER STATS WILL BE ENTERED FOR EACH FIELD GOAL OR XTR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KICKING STATS AND YOU WILL BE ASKED IF ANOTHER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Y" THEN THE KICKING TOTALS WILL BE ADDED TO EACH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ENTERED UNTIL ALL THE KICKER'S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ENTER "Y" THEN  YOU WILL BE ALLOWED TO ENTER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FOR THAT K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ING STATS ARE FG-FIELD GOALS,YRDS(FOR EACH FIELD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TRA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UTOMATICALLY TOTALED AFTER STATS ARE ENTERED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TS FIELD GOAL,1 PT PER YARD,AND 3 PTS FOR EACK XTRA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ADD UP ALL THE STATS FOR EACH KICKER AN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TIME OR YOU CAN DO THEM INDIVIDUALLY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L THE ADDING FOR YOU,WHICH 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RE DONE AND YOU HAVE SELECTED "N" (NO) MORE FIELD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ASKED IF YOU WANT TO ENTER MOR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GO ON TO ENTER STAT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CONFUSE THIS WITH STAYING WITH THE SAM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A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THEN ENTER "Y" (YES) TO MORE STATS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T THE TOP OF THE PAGE AND YOU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STATS ARE SIMILAR,AND THEY ARE ENTER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ARE 3 PTS FOR EACH FUMBLE OR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1 PT FOR EACH YARD RUN BACK,AND 10 PTS FOR THE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PLAYERS STATS WILL ALREADY BE TOTA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SPAPER,SO YOU WILL ONLY HAVE TO ENTER THEIR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UAL STATS ONCE FOR EACH ( THE EXCEPTION MIGHT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UCHDOWNS THEY MAKE, BUT THEY ARE EASY FOR YOU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THEN ENTER THE TOTAL JUS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TATS FOR "WR" ,"RB","QB","IR" WILL BE AS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LECT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ENTER NUMBERS FOR RUSHING YRDS,PASSING/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DS,TOUCHDOWNS,FUMBLES/INTER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IS 1 PT FOR EACH RUSHING YARD,1 PT EACH FOR EACH PASSING/REC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TS FOR TOUCHDOWNS, AND -3 PTS FOR EACH FUMBLE/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BSTATS.TMP WILL ONLY HAVE THE CURRENTLY ENTERE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THE STATS,PRINT OUT THE DAILY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FROM PRINT MENU (NUMBER 7 MAIN MENU THEN NUMBER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USING THE MAIN MENU OR THE PRINT MENU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WRONG NUMBERS YOU CAN COUNTER ACT THAT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PLAYER AGAI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S SAME NUMBER UP TO -50 AND THEN PICK THAT PLAY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MISTAKES MAY TAKE SEVERAL TIMES TO CORRECT TH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LEAST THERE IS A PROVISI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CAREFUL WHEN ENTERING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ENTER "N" OR "T" AT LAST RECORD,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AVE THE FILES AND RETURN TO THE MAIN MENU.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ANYTHING AT ALL IT JUST SAV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INT PLAYER TOTALS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MENU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RINTS THE PLAYERS STATS TOTALS TO THE SCREEN (SORTED BY MOST TO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RINTS THE PLAYERS STATS TOTALS TO THE PRINTER (SORTED BY MOST TO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RINTS THE TEAM OWNER'S TOTALS TO THE SCREEN (SORTED BY MOST TO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PRINTS THE TEAM OWNER'S TOTALS TO THE PRINTER (SORTED BY MOST TO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RINTS THE OWNER'S NAME AND THEIR PLAY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RINTS THE OWNER'S NAME AND THEIR PLAY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PRINTS THE PLAYERS WEEKLY STATS,AND THE DATE OF THE GAMES (PRIN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PRINT PLAYERS NAMES (SORTED BY NAME) TO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QUITE SELF EXPLANATORY WHEN YOU HAVE SOME NAMES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L THE OPTIONS TO BECOME FAMILIAR WITH THE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I HAVE INCLUDED TO BECOME FAMILIAR WITH THE PRI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RINTING EITHER TO SCREEN OR PRINTE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ETURN TO THE PRINTING MENU EACH TIME YOU WANT PRIN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 OWNERS NAMES AND TELEPHONE NUMBERS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PRINTED COPY THIS USE PRINT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BACK UP YOUR FILES AT LEAST WEEKLY SO I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BECOMES BAD YOU DON'T HAVE TO ENTER A WHOL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KEEP ALL THE BOX SCORES AND DAILY STA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NY QUES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HAVE A GREAT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YOU MIGHT WANT TO KNOW THAT IT ISN'T UNUSUA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GIVE THE RULES TO PROBABLY WON'T READ THE RULE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THE RULES THAT YOU WANT TO US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HAVE TO TELL THEM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DON'T HAVE TO USE ALL THE STATISTICA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EXAMPLE YOU DON'T WANT TO USE FIELD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OINTS JUST ENTER 0 WHEN ASKED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SLOT.(HINT YOU CAN JUST HIT THE ENTER KE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A ZERO,IF YOU DON'T WANT TO USE THE ZE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STILL BE A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VERY FLEXIBLE AND ONCE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SHOULD BECOME QUIT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FOOTBALL WILL PROBABLY HELP YOU ENJOY FOOTB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MORE, I KNOW HAVE I LEARNED A LOT ABOUT THE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