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FALCON 3.0C UPDATE DISK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2/25/92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pdate disk contains the latest INSTALL program for FALCON 3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files to update release versions 3.0 and 3.0a to version 3.0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installation program is easier to use and corrects m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original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INSTALL program, use the following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Delete the previously installed FALCON3 directory and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nsert the update disk in drive A o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ype A:INSTALL or B:INSTALL, depending on which drive you plac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disk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Follow the onscreen directions to begin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installation procedure, you will be asked to insert all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original FALCON 3.0 disks. After th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s installing FALCON 3.0, follow the procedures below to upd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c patch for FALC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use with release versions 3.0 and 3.0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ch will update all owners of FALCON 3.0 versions 3.0 and 3.0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c. Use the following procedure to patch your FALC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your 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First, change directories to where Falcon 3.0 is stored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, and then type DIR FALCON3.EXE. You should se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CON3  EXE   1206158   12-02-91   8:11a  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CON3  EXE   1225284   01-10-92   9:45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version does not match the date and time shown above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own the latest version and do not need to run the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einstall FALCON 3.0 according to the directions given above in "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Program."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opy these three files from the update disk into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CON 3.0 is stored on your 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PATC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CH.R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CH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Now from the directory where FALCON 3.0 is stored, type PATCH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prompt. This will execute the patch program and mak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cations to FALCON3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When the patch is complete, type DIR FALCON3.EXE and you should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LCON3  EXE   1240010   02-14-92   5:17p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Finally, run the game by typing FALCON3 and you will be runnin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0c. FALCON 3.0 has now been successfully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Version 3.0a is followed by version 3.0c. The version desig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3.0b" was skipped because two unofficial, and possibly virus-inf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bearing the name "3.0b" were illegally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c</w:t>
      </w:r>
    </w:p>
    <w:p>
      <w:pPr>
        <w:pStyle w:val="PreformattedText"/>
        <w:bidi w:val="0"/>
        <w:spacing w:before="0" w:after="0"/>
        <w:jc w:val="left"/>
        <w:rPr/>
      </w:pPr>
      <w:r>
        <w:rPr/>
        <w:t>02-14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list of the changes for version 3.0c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 the title screen, at the bottom right you will see "V 3.0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ing that you are running version 3.0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ission criteria for Escort Bomber missions has been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ing that the B-52s hit their primary target to requiring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reach the target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ission debriefing is more coherent, more accurate an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anized. New information is given about allied aircraft los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allied and enemy ground unit losses. The post-mission statu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lved F-16 pilots is also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is now an option in Communications mode allowing the manua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odem commands of up to 60 characters in length. This enabl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pass the default Hayes AT modem setup string and use your ow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having difficulty establishing a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mmunications mode works with more than two players.  The squad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work more reliably.  In addition, shutting off your radar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lips from the other players' Threat Warning Indic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borting missions will no longer consume supplies or add to th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used stores are returned to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lots involved in a campaign can no longer recover fatigue by fly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 Flag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CMI replays are mo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autopilot now realizes when it has gone winch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autopilot's bombing accuracy has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BU-15s in autopilot mode behave correctly now, instead of behav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ver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uter-controlled planes now jettision stores according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ll level. Also, heavy bombers will not jettision stores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um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gmen now receive their assigned weapons load when the Limited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is set to "off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all flight models, airspeed will increase during d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low fuel HUD readout has been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CIP bombing mechanism is more reliable and mo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air-to-ground M16A1 pipper in strafing mode is now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is no longer possible to overload an aircraft with weapons or f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emy planes can no longer detect a Sidewinder lock-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bug which gave certain systems erroneous "Player disconnec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when exiting to DO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"stuck" IFF tone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gitized radio messages on the Thunderboard and Sound Blaster now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 on fast machines such as 33MHz 486s and with a bus speed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8MHz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deo palette problems caused by bus speeds faster than 8MHz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calibrate correctly for setups containing joyst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ustMaster WCS and MAXX pedals if you choose "Joystick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rustMas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ystems with only 1MB of total RAM need to set Sound and Music to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aker and Radio Messages to None in the Configuration screen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you to hear guns, lock-on tones, enemy lock and launch warn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ll warnings and a caution tone. Digitized voices are not suppo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s without expanded memory (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VCR files created using the ACMI feature are not compatib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versions 3.0, 3.0a and 3.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.VCR files created in High Fidelity flight mode can be viewed on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s that are equipped with a math c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playing FALCON 3.0 in Communications mode, be certain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yers are running version 3.0c and not versions 3.0 or 3.0a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l mode turn off all SAMs/AAA. Even though the Master has an ECM p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not effective in Duel Communication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connection is broken in head-to-head mode, there is a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quadron data will get corrupted. For best results, create a 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squadron when entering head-to-head mode. This will provid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iable results in head-to-head mode, as well as protect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uadrons that are involved in a single player campa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are using QEMM and a Logitech mouse, you may experienc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with moving the pointer. The pointer may move sluggish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multiple images of itself on the screen. If that is the ca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corrected by entering your CMOS setup and turning off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dow RAM. Consult the manual for your computer to see how to shu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OS Shadow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LCON 3.0 works with Stacker, but Stacker must be loaded int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. If you are using EMM386 as your DOS 5.0 high memory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 the DEVICE command that loads Stacker with DEVICEHIGH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SYS  file. On the line that loads Stacker, simply add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s HIGH after the word DEVICE. If you are using anoth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, read the manual to learn how to load device drivers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with either the new install program or th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ersion 3.0c, please contact our Customer Support Department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ctrum Holo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61 Challeng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meda, CA 94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N: Custom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(510)522-1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:00 am to 5:00 pm Pacifi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day through 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merica Online: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: 76004,2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ie: HOLO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 76004.214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igy: TKNJ3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ave the following information handy so we can best help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rand and model of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rand and version number of your computer's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tal RAM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deo card brand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use brand and version number of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oystick brand and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tents of AUTOEXEC.BAT and CONFIG.SY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ype MEM/C at the DOS prompt and copy down the listing onscre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