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chre v3.0                             by Bill Ham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hre, pronounced `Yu-ker, is a card ga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at calls trump must get three out of fiv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start each hand, all four player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s.  Your partner is the player opposite you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the left and right your opponents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with only the cards numbered 9 up through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our cards for the blind.  The blind is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left out of each hand.  In Euchre, when tr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the jack of that suit is the highest tr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the right bower.  The jack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the second highest.  This is the left b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rump and the other three suits are ranke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The dealer turns up the top card of the bl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of that card is the first one up fo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und of bid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player to the left of the dealer.  If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bsequent players feel he and his part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three out of five tricks in that su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order" the dealer.  No matter who choo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, the dealer always gets to pick up the car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 and discar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ound of bid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ll players have passed the opportun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 trump.  When this happens, the dealer tu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 and bidding begins again with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aler.  Now he may pass, or call any su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except the one that was just up.  If everyon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 is started with the deal passing to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on any hand.  When the caller makes trum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play the hand alone, without his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f the caller has a particularly good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he can get all five tricks himself.  If he c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ore well,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yer to the left of the dealer lead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, in turn, play one card from their h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ards of the suit that was lead, they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this is called following sui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play any card in his hand.  The trick i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played the highest trump card, or,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d, the highest card in the suit that was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collects the four cards and turns them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m.  He then continues play by l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ounting the number of tricks that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ner took.  Points are given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tricks = four points (if caller playe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tricks = two points  (with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tricks = one point   (both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less than three tricks, it is called a euch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, or a set.  The fact that they were se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 is giv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to ten and is usually scored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 from the deck for each team.  As each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other pip is revealed on the five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turned face up (ten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chre, you and your computer partner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 opponents.  Your partner has been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ery intelligently.  However, so have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core is automatically kept i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is shown from the point of vie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scoring, making your score the first one under "W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ponent's score under "They." The number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has gotten for the current game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core cards.  The number of tricks taken in by "W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ey" during a hand is displayed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words "We" and "They" above the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lower left area i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urned up at the beginning of a hand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a contains your cards.  You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parated into suits with the tru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 right side is used as a "table" to 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lose any of the windows, such as Stats, Last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? About, or to clear the table after each trick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&lt;space&gt;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 Play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nter a name and start 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isk.  The name is limited to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 DOS filename.  To abort this oper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enter nothing and hit &lt;cr&gt;.  You can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name to one on the disk already. 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o zero, you can just rename or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 Play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s for a name and loads that player'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ontinue where you left off, even if you had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game earlier.  If the player nam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reate the file.  Answer with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an be called up any time during play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mes:   63        58.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number of games you played and you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.  The next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aller   : 142     83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artner  : 152     8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pponent : 297     21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umber times that you called trum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wins, the number of times you were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your percentage of win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ere the opponent and your percentage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find out if your ready to pl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buddies.  A money total is kept as if each g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or $1.  The first team to ten points gets $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s plus $.50 for each set that the losers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r money stat. will hopefull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:  14.50       $/Game: 0.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do in the cash department, it is stil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other statistics with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 used for thi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. Points           We 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Game:          7.95     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ost Game:          4.55    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and:          0.671    0.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you can compare the average points tha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or all of your games put together.  The next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points that each team go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they lost, showing how close they usually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Finally, to see if your team is scoring mo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n the computer opponents, the last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are the Lon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er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made : 36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obviously) the number of times you called a l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centage that you made it.  "Making i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ll five tricks and received f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+ or - are pressed, a current delay value is sh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, respectively,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lay between playing cards and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Tr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ump has been determined, the Last Tr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nabled.  Selecting this at any tim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.  If this option is selected befor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round the table, it will show the card that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ding.  It is standard courtesy in most any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s are allowed to see the last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 tha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Q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ny time to quit the game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you will start immediately after the la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utomatically dealt at the beginning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bid, the appropriate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r cards.  Simply choose your response by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front of your choice or click the "button" (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)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dealer and you have been ord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lect a discard.  A message below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do so.  You must then choose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row away in exchange for the car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  If you want to throw away the car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, you can just choose card number 0 (or click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your turn to play a car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your cards and you will ne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by its number or 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, you are probably tryin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lay.  Remember, if the left bower is l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f the same color suit is trump,)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by playing a trump, not that card's apparen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as many hours of enjoyment as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when playing the game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  Please send your comments (and of cou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.)  I'd like to know that m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creation are well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chre was adapted for IBM compatibles from the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was adapted from an earlier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Apple II's.  This version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interface in order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systems.  It has an optional, b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mouse interface as well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I could make it VGA graphics, etc.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joy the game just as much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distribute this and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Euchre, send $10 for registration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all Euchre upd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another game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$5 for Eu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ther card games, se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and all of the most recent versions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the first of five games to be converted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The others (listed below) will be conve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and suggestions for futu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Look for Sheepshead, Hearts, Rummy, or Double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Ham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5 Moun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tteville, WI 53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