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godsbegn.do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EN BLUM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E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.O. Box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aldoboro, ME 04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arch 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CHNICAL N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cquired the shareware version of WHGDS.ZI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ed package of files should contain whgod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veral sample pages from the complete text), whgodd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explains in detail the backround and appro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), glossary.txt (the complete glossary which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udy), whgoddes.reg (why and how to register), sharew.hlp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s on how to decompress, and begin to enjoy your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odsbegn.doc (this file).  {}If you purchase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you should have each of these files (except sharew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readers.hlp (about the structural design of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w to use the references); a file explaining our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Goddess in Celtic realms (celtreg.reg); a file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study of the Great Goddess in China and Japan (chjapreg.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explaining our historical timeline tha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able contextual complement to this package (timereg.re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__ _complete_ White Goddess text (whgoddes.dos) which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92 single spaced pages with bibliography. 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missing contact RS immediately and we will se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 of charge, the missing file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files are text files and were prepared us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 for Windows and then converted to ASCII Dos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out/5 2.04.*  If you have Word Perfect for Window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to order a registered version of White 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for WPWIN which is the package of files listed be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hgdsreg.reg.  There are four files that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PWIN version.  They reproduce small maps of Bulga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ce, Hungary and Romania that are fairly readable.**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WIN version is identical to the Dos Text versio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nd content.  However, the Dos Text form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italics, bold, underline and special character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PWIN has a more polished and professional text de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emphasis, references and foreign language phrase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per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</w:t>
        <w:tab/>
        <w:t>Shareware</w:t>
        <w:tab/>
        <w:t xml:space="preserve">    Dos Text</w:t>
        <w:tab/>
        <w:tab/>
        <w:t xml:space="preserve">WPW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ssary.txt        celtreg.reg         bulgaria.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dsbegn.doc        chjapreg.reg        celtreg.wpw</w:t>
      </w:r>
    </w:p>
    <w:p>
      <w:pPr>
        <w:pStyle w:val="PreformattedText"/>
        <w:bidi w:val="0"/>
        <w:jc w:val="left"/>
        <w:rPr/>
      </w:pPr>
      <w:r>
        <w:rPr/>
        <w:tab/>
        <w:t>whgoddes.doc        glossary.txt        chajapreg.wpw</w:t>
      </w:r>
    </w:p>
    <w:p>
      <w:pPr>
        <w:pStyle w:val="PreformattedText"/>
        <w:bidi w:val="0"/>
        <w:jc w:val="left"/>
        <w:rPr/>
      </w:pPr>
      <w:r>
        <w:rPr/>
        <w:tab/>
        <w:t>whgoddes.txt</w:t>
        <w:tab/>
        <w:t xml:space="preserve">    godsbegn.doc        greece.mp</w:t>
      </w:r>
    </w:p>
    <w:p>
      <w:pPr>
        <w:pStyle w:val="PreformattedText"/>
        <w:bidi w:val="0"/>
        <w:jc w:val="left"/>
        <w:rPr/>
      </w:pPr>
      <w:r>
        <w:rPr/>
        <w:tab/>
        <w:t>sharew.hlp</w:t>
        <w:tab/>
        <w:t xml:space="preserve">    readers.hlp         glossary.wpw</w:t>
      </w:r>
    </w:p>
    <w:p>
      <w:pPr>
        <w:pStyle w:val="PreformattedText"/>
        <w:bidi w:val="0"/>
        <w:jc w:val="left"/>
        <w:rPr/>
      </w:pPr>
      <w:r>
        <w:rPr/>
        <w:tab/>
        <w:t>whgoddes.reg</w:t>
        <w:tab/>
        <w:t xml:space="preserve">    timereg.reg         godsbegn.wp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hungary.m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hgoddes.doc        readers2.wp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hgoddes.dos        romania.mp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  <w:tab/>
        <w:tab/>
        <w:t xml:space="preserve">    whgoddes.reg        timereg.wp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whgdsdoc.wpw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</w:t>
        <w:tab/>
        <w:t>whgdsreg.wp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goddes.wpw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&gt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_{_Textout/5 2.04} 1990. East Lansing, MI: CrossCou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Raw map data was taken from _{_World Atlas} (Dos) 1990. Novato,</w:t>
      </w:r>
    </w:p>
    <w:p>
      <w:pPr>
        <w:pStyle w:val="PreformattedText"/>
        <w:bidi w:val="0"/>
        <w:jc w:val="left"/>
        <w:rPr/>
      </w:pPr>
      <w:r>
        <w:rPr/>
        <w:tab/>
        <w:t>CA: Software Tool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chnical Hel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help is available from 11 A.M. to 5 P.M. 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days a week at 1 207 832-7348. PLEASE, BEFORE CALLING,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BOUT SHAREWARE HELP (SHAREW.HLP)!  I am not home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of the month, but your chances of getting me are about 90%;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6 days/month I am away.  I have a deep hatred of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, however efficient, and so you will not hear a ta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f I am out.  If I am not home, chances are no o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; please call again in 24 or 48 hours.  I will also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questions through the mail (no fax here either);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SASE.</w:t>
      </w:r>
    </w:p>
    <w:p>
      <w:pPr>
        <w:pStyle w:val="PreformattedText"/>
        <w:bidi w:val="0"/>
        <w:jc w:val="left"/>
        <w:rPr/>
      </w:pPr>
      <w:r>
        <w:rPr/>
        <w:tab/>
        <w:t>There is a level of technological frenzy and obs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generated demand for instant feedback, that I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ce with or toleration for.  I intend to keep one fo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nth century.  The result of that personal philosophy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or worse, is that I generated an in depth text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one facet of the spiritual history of humankind,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game or PI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Enjoy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