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hgod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arch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roduction to the Neolithic Great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an overview of the Neolithic Great Goddes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rope.  Before we start, a word about her name.  The name '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dess' is synonomous in my usage with 'White Goddess' (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es 1966) and I shall use the terms interchangeably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epiphanies of the Great Goddess was the Whit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ath and Regeneration, which held a particular fas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obert Graves as he attempted to trace her surviv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eval and Renaissance Celti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xt was written with a several goals in mi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ja Gimbutas (1989) published _{_The Language of the Goddes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, a landmark work of scholarship was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.  This study is not only unique, it carries th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ity and quality.  It is the first in-depth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olithic Great Goddess that draws upon the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eological and mytho-poetic evidence from Old Europe.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rope was a cultural area in what is now Eastern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rope that was unified by virtue of its mytho-poetic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ure had a social and religious structu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ho-poetics of the Great Goddess and this unity la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housand years.  The evidence from Yugoslavia, Thess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kans, Transylvania, Moldavia and the Ukraine is s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nd then integrated with that from Iberia,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y, Sardinia, Malta, and NW Europe. 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ent synthesis is the first comprehensiv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Goddess in all of her complex manifestations, metap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success of Gimbutas' work, one may ask wh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?  I would not have done so, if I felt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 could contribute that was not present. 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brilliance, her writing at times is quite dis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ronology often falls apart as folk tales are t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upon.  Also, much of the importa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is contained in captions to illustrations.  This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jointed, back and forth reading process and, inde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that several readings are necessary to g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of the material.  My first objective wa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tailed outline of the Goddess' iconography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phor according to the scheme presented by Gimbut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ing stricter adherence to the historical chro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butas' tripartite division of the Goddess' mytho-poetic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Giving, Death and Regeneration and Energy Unfo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lliant and I have no wish to modify it.  This outlin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use to me as I search for the Great Goddess elsewhere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mplate her specific metaphors in other times and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umenberg 1992a, 1992b).  The White Goddess was not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ld Europe and nearby regions; Gimbutas does not journ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, Tibet, China or Japan and her exploration into Cel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ms and ancient civilizations of Mesopotamia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terranean is incomplete.  Perhaps this 'field guide'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Goddess will be of interest and valu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lso wished to present my original thou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s for your contemplative pleasure and mid-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is text you will begin to come upon them.  I pe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ayers of iconography, that may be found both as discr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or in combination.  There are extensions to the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m of genetics and evolution that are apparent and I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those in order to widen the parameters for that never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-achieved final synthesis.  The Origin of Consciousne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of the Bicameral Mind (Janes 1976) is a provoc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thesis that has been exiled by most scholars and lay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wish to bring it into the arena of possible mode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s behind surface reality.  The fundamental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'chaotic phenonmena', as strictly defined by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s, may be seen in these mytho-poetics and I wish to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that possibility.  Another study will explore Cha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tural and biological evolution in detail.  The Godd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th and Regeneration and her snake in northwest Europ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e that I have delved into beyond the iconography discu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mbutas.  Finally, I desired to demonstrate the usefuln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ield guide' by exploring an interpretation of Jose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pbell (1988) regarding an artefact of the Paleolithic Godd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believe misconstrues what is present and draws conclu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n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'volume' is the first in the serie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Goddess now being published by Reality Software;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s occurring out of sequential order.  If you hav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ckages about Celtic realms and/or China and Japa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ll greatly enrich the exploration of those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y are self-contained.  If you have not yet pre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wo files in this package will allow you to do so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they spark your interest.  A file is also inclu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our very detailed historical timeline which expl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of religion and mythology in particular. 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lease later in 1992, are packages about the Great Godd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dia and Tibet and, in early 1993, one about the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ddess in ancient Mesopotamia and the Classical Mediterran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feren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menberg, B. 1992a. {Celtic.dos (or .wpw)}. Waldoboro, Me.:</w:t>
      </w:r>
    </w:p>
    <w:p>
      <w:pPr>
        <w:pStyle w:val="PreformattedText"/>
        <w:bidi w:val="0"/>
        <w:jc w:val="left"/>
        <w:rPr/>
      </w:pPr>
      <w:r>
        <w:rPr/>
        <w:tab/>
        <w:t>Rea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mnberg, B. 1992b. {Chinjap.dos (or .wpw)}. Waldoboro, Me.:</w:t>
      </w:r>
    </w:p>
    <w:p>
      <w:pPr>
        <w:pStyle w:val="PreformattedText"/>
        <w:bidi w:val="0"/>
        <w:jc w:val="left"/>
        <w:rPr/>
      </w:pPr>
      <w:r>
        <w:rPr/>
        <w:tab/>
        <w:t>Reality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pbell, J. 1988. _{_The Way of Animal Powers. Vo.1. Historical</w:t>
      </w:r>
    </w:p>
    <w:p>
      <w:pPr>
        <w:pStyle w:val="PreformattedText"/>
        <w:bidi w:val="0"/>
        <w:jc w:val="left"/>
        <w:rPr/>
      </w:pPr>
      <w:r>
        <w:rPr/>
        <w:tab/>
        <w:t xml:space="preserve">Atlas of World Mythology_}_. New York: Alfred Knop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mbutas, M. 1989. _{_The Language of the Goddess.} San Francisco:</w:t>
      </w:r>
    </w:p>
    <w:p>
      <w:pPr>
        <w:pStyle w:val="PreformattedText"/>
        <w:bidi w:val="0"/>
        <w:jc w:val="left"/>
        <w:rPr/>
      </w:pPr>
      <w:r>
        <w:rPr/>
        <w:tab/>
        <w:t>Harper an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es, R. 1966 rev. ed. _{_The White Goddess}. New York: Farrar,</w:t>
      </w:r>
    </w:p>
    <w:p>
      <w:pPr>
        <w:pStyle w:val="PreformattedText"/>
        <w:bidi w:val="0"/>
        <w:jc w:val="left"/>
        <w:rPr/>
      </w:pPr>
      <w:r>
        <w:rPr/>
        <w:tab/>
        <w:t>Straus, Giro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nes. J. 1976. _{_The Origin of Consciousness in the Breakdown of</w:t>
      </w:r>
    </w:p>
    <w:p>
      <w:pPr>
        <w:pStyle w:val="PreformattedText"/>
        <w:bidi w:val="0"/>
        <w:jc w:val="left"/>
        <w:rPr/>
      </w:pPr>
      <w:r>
        <w:rPr/>
        <w:tab/>
        <w:t>the Bicameral Mind_}_. Boston: Houghton Miff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