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E INTELLIGENT LIFE-FO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FEDERATIN OF PLANETS DETERMINE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ave succeeding generations from the scourge of Intra-Galact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 which has brought untold horror and suffering to our planet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ffirm faith in the fundamental intelligent Life-Form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dignity and worth of the intelligent Life-Form person,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qual rights of male and female and of Planetary social system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nd smal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stablish conditions under vwhich justice and mutual 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ligations arising from treaties and other source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law can be maintai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mote social progress and better standards of life in lar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S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actise benevolent tolerance and live together in peac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s good neighb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t our strength to maintain Intra-Galactic peace and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sure by the acceptance of principles and the institu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s that armed force shall not be used except in the comm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se, 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ploy Intra-Galactic machinery for the promotion of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cial advancement of all intelligent life-for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OLVED TO COMBINE 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SE 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the respective social systems, through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d on the planet Babel, who have exhibited their ful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in good and due form, have agree to these Article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deration of the United Federation of Planets, and do here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ablish an Inter-Planetary organization to be known as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deration of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and principles of the United Federation of Plan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o maintain interplanetary peace and security within the trea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ration territory and to that end:  To take effect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ive measures for the prevention of threats to the peac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ression of acts of aggression, and to bring about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aceful means, and employing the principles of justice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a-Galactic Law, adjustment or settlement of interplanet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utes which might lead to a breach of the peac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o develop friendly relations among planets based on respect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ciples of equal rights and self-determina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lligent life-forms, and to other appropriate measures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ngthen universal peac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o achieve interplanetary cooperation in solving Intra-Galact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of economic, social, cultural, or humanitarian charac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romoting and encouraging respect for intelligent life-fo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; and for fundamental freedoms for all without disti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o culture, sex, life-form, or religous belief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o be a center for concilience of the actions of all soc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the attainment of these commo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and it's members, in pursuit of the purposes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ct in accordance with 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Federation is based on the soveriegn equality of all it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n order to ensure to all of them the rights and benefi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from membership, all members shall fulfill in good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ligations assumed by them in accordance with these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ederatio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All members shall settle their interplanetary disputes by pea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in such manner that that Intra-Galactic peace, securi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ice, are not endangere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In all interplanetary relations, all members shall refrain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reat, or use, of force against the territorial integr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olictical indenpendence of any planetary social syste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in any manner inconsistent with the purposes of the Un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All members shall give the United Federation every assistanc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ction taken in accordance with these articles of Fed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all refrain from assisting any planetary social sys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which the Federation is taking preventive or enforc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The United Federation shall ensure that planetary social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not members of the federation act in accordance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inciples as necessary for the maintenance of intra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 peace 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Nothing within these Articles of Federation shall authoriz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to intervein in matters which are essentially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estic jurisdiction of any planetary social system, or sh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 the members to submit such matters to settlement un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ticles of federation; but this principle shall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judice the application of enforcement measures under Chap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members of the United Federation of Planets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planetary social systems which, having participat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ary conference on interplanetary federation at Babel,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ng previously signed the Declaration of the United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lanets of stardate 0963, sign these Articles of Fede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tify them in accordance with Article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Membership in the United Federation is open to any other pea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ary social systems which accept the obligations contai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se Articles of Federation and, in the judgement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are capable and willing to carry out these oblig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admission of any such planetary social system to membersh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Federation of Planets is contingent upon the deci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upreme Assembly upon recommendation of the Fede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reme Assembly may suspend the rights and privilege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hip of any member of the United Federation against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deration Council has taken preventive or enforcement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deration Council may restore these rights and privile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iscre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ember of the United Federation which has persistent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olated the purposes and principles contained in these Artic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ederation may be expelled from the Federation by the Supre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upon recommendation of the Federation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re are established as the principal agencies of the Un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of Planets:   A Supreme Assembly, a Federation Counc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conomic and social council, a Trusteeship council, an Inte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ary Supreme Court of Jutice, a Star Fleet combined Peace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force, and a Secretari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uch subsidiary agencies as may be deemed necessary from tim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may be established in accordance with these Articles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Federation shall place no restriction o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gibility of male and female life-forms of any 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ary social system to participate in any compacity un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s of equality in it's principal and subsidi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reme Assembly shall consist of all the members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Federation of Planets.  Each member shall be entitl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more then five (5) representatives in this bo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reme Assembly may discuss any questions on any mat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scope of these Articles of Federation or relating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wers and functions of any agencies provided for in the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icles of Federation and, except as provided in Article 12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recommendations to the members and the Federation Counc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n any such questions or mat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Supreme Assembly may consider the general principle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peration in maintaining interplanetary peace and security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disarmament and the regulation of armaments, and m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recommendations with regard to such principles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r the Federation Council or to b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Supreme Assembly may discuss any questions relative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enance of intra-galactic peace and security put to it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or the Federation Council, or a non-member planetary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in accordance with Article 25 Paragraph 2 and, Except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in Article 12, may make recommendations with regar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uch questions to the members, the Federation Council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ding Planetary Social System, or to all of them. Any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which action is necessary shall be referred to the Fed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cil either before or after discu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Supreme Assembly may call situations which are likel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anger the interplanetary and Intra-Galactic peace an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ttention of the Federation Counc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 powers of the Supreme Assembly as set forth in this artic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limit the scope of Article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Where the Federation Council is executing the functions assig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 under these Articles of Federation with respect to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ute or situation, the Supreme Assembly shall make 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ation with regard to that dispute or situation unl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the Federation Counc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Supreme Secretariat with the consent of the Feder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cil, shall notify the Supreme Assembly at each sess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ters relating to the maintenance of interplanetary peac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ity which are under discussion in the Federation Council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all notify the Supreme Assembly, or the members i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reme Assembly is not in session, imediately whe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 completes it's deliberations on any su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Supreme Assembly shall initate studies and mak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the purpo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  Promoting Interplanetary cooperation in Political field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ing the progressive development of Interplanetary L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cod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 Promoting Interplanetary cooperation in the Economic, Soci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ltural,Educational, and Heath Fields, and assisting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ization of intelligent Life-Form rights and foundament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doms for all without distinction as to Culture, Sex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, or Reli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further Responsibilities, Functions, and powers of the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y with respect to the matters mentioned in Paragraph 1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re set forth in Chapters IX and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ject to the provisions of Article 12, the Supreme Assembl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 measure for the peaceful adjustment of any situati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origin, which it deems likely to impair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fare or friendly relations among the planets, inclu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uations resulting from voilations of the provisions of the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icles of Federation setting forth the purposes and princi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Federation of Plan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Supreme Assembly shall recieve and consider regular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reports from the Federation Council; which reports sh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an account of the measures that the Federation Counci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decided upon or taken to maintain interplanetary peac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Supreme Assembly shall recieve and consider report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cies of The United Federation on agreed upon regular perio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or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reme Assembly shall perform such functions of Intra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lactic Trusteeship as are assigned to it under Chapters X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III, including the approval of the Trusteeship agreement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which are not designated as strateg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Supreme Assembly shall consider and approve the Budg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Federation of Plan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expenses of The United Federation of Planets shall be bor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s as apportioned by the Supreme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Supreme Assembly shall consider and approve any finan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dgetary arrangements with specialized agencies refered to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icle 57 and shall examine the administrative budgets of s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ized agencies with a view to making recommend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All budgets of, and expenses of The United Federation shall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and paid in the common Interplanetary Credit. The comm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lanetary Credit shall be the offical medium of exchan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United Federation Treaty Exploration Terri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ach member of the Supreme Assembly shall have one v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Decisions of the Supreme Assembly on important questions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on a two thirds (2/3) majority vote of the members pres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oting. These questions shall include: Recommendations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ect to the maintenance of Interplanetary peace and securi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lection of Non-Permanent members to the Federation Counci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lection of members of the Trusteeship Council in accord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Paragraph 1 (C) of Article 86; The Admission of new me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Federation; The Supension of the rights and privilege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hip; The Expulsion of members; Questions relating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Trusteeship system; and Budgetary ques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Decisions on other questions, including the determin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catagories of questions to be decided by a Two Thi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/3) majority, shall be made by a majority vote of the memb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and vo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mber of The United Federation which is in arrears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of it's financial obligations to the Federation sh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vote in the Supreme Assembly if the amount it is in arrea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als or exceeds the amount of the contributions due from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ceeding two accounting periods. The Supreme Assembly ma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the less, permit such a member to vote if it is satisf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failure to pay is due to conditions beyond the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reme Assembly shall meet in regular periodic session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uch special sessions as the occasion may require. Speci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ssions shall be convoked by the Supreme Secretariat 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 of the Federation Council or of a majority of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reme Assembly shall adopt it's own rules of procedure.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elect it's president for each s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reme Assembly may establish such subsidiary agencie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s necessary for the performance of i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Federation council shall consist of eleven (11)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Federation. The United Nations of the planet Earth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ary Confederation of 40 Eridani, The United Planets of 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gni, The Star Empire of Epsilon Indii, And the Alpha Centaur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ordium of Planets shall be permanent members of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cil. The Supreme Assembly shall elect six (6) other memb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United Federation to be non-permanent members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, due regard being especially paid,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, to the contribution of the members of the Uni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to the maintenance of interplanetary peace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ity and to the other purposes of the Federation, and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table Geo-Galactical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non-permanent members of the Federation Council shall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ed for a term of Two (2) session periods. In the fir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ion of Non-Permanent members, however, three(3) sha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ed for a term of one(1) session period. A retiring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be eligible for immediate re-el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n order to assure prompt and effective action by the Uni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of Planets, it's members confer on the Fede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cil primary responsibility for the maintenance of inter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ary peace and security, and agree that in carrying o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duties under this responsibility the Federation Counc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on their beha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n discharging these duties the Federation Council shall act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with the purposes and principles of The Uni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. The Specific powers granted to the Federation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discharge of these duties are laid down in Chapters VI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, VIII, and X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Federation Council shall submit regular and, when necessa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reports to the Supreme Assembly for it's consi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mbers of the United Federation agree to accept and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cisions of the Federation Council in accordance with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of 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promote the establishment and maintenanc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lanetary peace and security with the least di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's life-forms, and economic resources for armame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 shall be responsible for formulating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ce of Star Fleet Headquarters staff refered to in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7, plans to be submitted to the members of the United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stablishment of a system for the regulation of arma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ach member of the Federation Council shall have one v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Decisions of the Federation Council or procedural matters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by an affirmative vote of seven (7) members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Decisions of the Federation Council or procedural matters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by an affirmative vote of seven (7) members includ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urring votes of the permanent members, provided that,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sions under Chapter VI, and under paragraph 3 of Article 52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to the dispute shall refrain from vo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Federation council shall be so organized as to be abl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continuously. Each member of the Federation Counc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, for this purpose, be represented at all times at the s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Federation Council shall hold periodic meetings at whic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it's members may, if it so desires, be represented by a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's government or by some specially designated representa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Federation Council may hold meeting at such places ot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at of the Federation as in it's judgement will facili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deration Council may establish such subsidiary agencies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ems necessary for the performance of it's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deration Council shall adopt it's own rules or procedu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method of selecting it's Govern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ember of the United Federation which is not a memb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 may participate, without vote,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ussion of any question brought before the Federation Counc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the latter considers that the interests of the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ecificly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ember of the United Federation which is not a memb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 or any social system which is not a me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Federation of Planets, if it is a party to a dispu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consideration by the Federation Council, shall be inv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ipate, without vote, in the discussion relating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ute. The Federation Council shall lay down the conditions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eems just for the participation of a planetary social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not a member of the United Federation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ETTELMENT OF DISP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parties to any dispute, the continuance of which is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anger the maintenance of interplanetary peace and security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, first of all, seek a solution by Negotiation, Enquiry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iation, Concillation, Arbitration, Judicial settlement, re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onal agencies or arrangements, or other peaceful mea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Federation Council shall, when it deems necessary, call up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es to settle their dispute by such me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deration Council may investigate any dispute , or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uation that might lead to interplanetary friction or give 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dispute, in order to determine whether the continu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ute or situation is likely to endanger the maintenanc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lanetary peace 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ny member of the United Federation may bring any dispute or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tuation of the nature refered to in Article 34, to the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ederation Council or Supreme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A planetary social system which is not a member of the Un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of Planets may bring to the attention of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cil or the Supreme Assembly any dispute to which it is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y if it accepts in advance, for the purposes of the dispu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ligation of pacific settlement provided in these Artic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proceednings of the Supreme Assembly in respect to mat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ught to it's attention under this Article will be subjec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visions of Articles 11 and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Federation Council may, at any stage of a disput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e referred to in Article 33 or of a situation of li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recommend procedures or appropriate methods of adjust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Federation Council shall take into consideration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s for the settlement of the dispute which have alread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opted by the par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In making recommendations under the Article the Federation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also take into consideration that legal disputes shou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eneral rule be referred to the Interplanetary Supreme Cou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tice in accordance with the provisions of the statute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hould the parties to a dispute as referred to in Article 33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tle it by means indicated in that Article, They shall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the Federation Counc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f the Federation Council deems that the continuance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ute is in fact likely to endanger the maintenanc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lanetary peace and security, it shall decide wheth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ction under Article 36 or to recommend such terms a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prejudice to the provisions of Articles 33 to 37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 may, if all the parties to any dispute s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, make recommendations to the parties with a view to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settlement of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ITH RESPECT TO THREATS TO THE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ES OF THE PEACE AND ACTS OF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deration Council shall determine the existence of any th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eace, Breach of the peace, or act of aggression and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recommendations to maintain or restore interplanetary  pe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prevent aggravation of the situation, The Fed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cil may call upon the parties concerned to comply with s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sional measures as it deems necessary or desirable. Su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sional measure shall be without the prejudice to the r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ims, or position of the parties concerned. The Fede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cil shall take into account any failure to comply with su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al meas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deration Council may decide what measures short of the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rmed forceare to be employed to give effect to it's deci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ay call upon the members of the United Federation to app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measures. These may include partial or complete inte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conomic relations, Inter-Planet Radio and Space Travel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nce of Diplomatic Rel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the Federation Council consider that measures under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1 would be inadequate, it may take such action by armed for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maintain or restore interplanetary peace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ity. Such action may include Deminstrations, Blockade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erations by Star Fleet combined peace keeping fo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embers of The United Federation in obligation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enance of interplanetary peace and security, agree to ma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to Star Fleet, on call of the Federation Council,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s, Assistance, and facilities, including rights of passag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for the maintenance of interplanetary peace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Federation Council has decided to use force it shall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calling upon  a member not represented on it to prov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ed forces in fulfillment of obligations assumed under Artic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3, invite that member to participate in the decision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 relating to the employment of the member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fo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enable the United Federation to take urgent milit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sures, all members so capable, shall assign contingent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armed forces to Star Fleet to be employed as a sing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ace-keeping force of the United Federation of Planets.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gents so assigned, and for the duration of their assig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hold full faith and loyality to the United Feder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 and the protection of the purposes and principl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of 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s for the application of Star Fleet armed forces sha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Federation Council with the assistance of the Milit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 Committee of Star Fleet Headquar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re shall be established within Star Fleet a Military Sta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ittee to advise and assist the Federation Council, on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ters relating to the United Federation's militar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ntaining interplanetary peace 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Military Staff Committee shall consist of the Chiefs of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ermanent members of the Federation Council, or thei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atives. Any member of the United Federation may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ited to provide representation on the Military Staff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it's responsibilitiesrequires the participation of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in it's 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Military Staff Committee, with the authorization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, shall establish a Star Fleet as the arm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ace-keeping, forces of The United Federation of Planets.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be responsible for the establishment and maintenanc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cilities of Star Fleet, including armed ships, Starbases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facil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e Military Staff Committee shall be responsible unde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 for the strategic direction of Star Fleet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s, and the other armed forces of the members when requi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tenance of interplanetary peace 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ion required to carry out decisions of the Fede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cil for the maintenance of interplanetary peace and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be taken by Star Fleet, using such contingents 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the specific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mbers of The United Federation shall join in affor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tual assistance in carrying out the measures decided upon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deration Council and in assisting Star Fleet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it's duties and oblig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reventive or enforcement measure against any planet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Federation Council, any other planet, weither a me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Federation or not, which finds itself confront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economic problems arising from the carrying out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sures shall have the right to consult with the Feder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cil with regard to the solution of it's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in these Articles of Federation shall impair the in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of individual or collective self-defense against arm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ks occurring to members of the United Federation, unti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 has taken measures necessary to maint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lanetary peace and security, and Star Fleet forces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ought into action. Such actions taken by members of the Ub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in their self-defense shall be immediately re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deration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L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re is established a Star Fleet as the armed peace-keeping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United Federation of Planets. It shall initially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ised of contingents assigned to it by members of the Un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under Article 43 until such time as facilitie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rutment, and training obviates the necessity of drawing up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ament of any member, except as privided in Article 4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operations and actions of Star Fleet shall at all times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direct cognizance of the Federation Council an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litary Staff Committee which shall prepare and approv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 for Star Fleet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Initial expenditure is authorized under these Article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for the establishment of a Star Fleet Headquar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Star Bases to be equitably located within the bound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Federation of Planets and outside of any possible co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territorial boundaries of any member of the Uni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Initial expenditure is also granted under these Article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for the establishment of a Star Fleet Academy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of training officers and personnel for Star Fleet du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ndards for training such officers and personnel sha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d by the Military Staff Committee and approved b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Counc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Initial expenditure is granted under these Articles of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design, procurement, and operation of fourteen (14)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iser type of starships to provide the nucleus of Star Flee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ace-Keeping armed forces. These Cruisers shall be capabl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ded duration patrol of Intra-Galactic range, with weapon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to such class starships. They shall be provide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e-power superior to that now employed by any member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federation, and appropriate to the tasks expected of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Expenditure is also granted under these Articles of Fed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curement or construction of such lessere classes of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s as shall be required to support Star Fleet Operation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vy Crusier class of starships. This may be, but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ily limited to, types such as Scouts, Destroyer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s, Re-Supply, Shuttlecraft, and Survey shi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training of base personnel and ship complements sha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elds of Science and Technology as well as the Military 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tar Fleet. It is the intent of these Articles of Fede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tar Fleet shall be used to conduct missions of Scient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ration and investigation within the Treaty Explo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itory whenever it's services are not required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Interplanetary Peace 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Star Fleet Headquarters and the Federation Council shall b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kept informed of the activities undertaken, or contemp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centific exploration and investigation of the Trea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ration Territory. Any ship so employed shall be detac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litary Fleet duty and re-assigned as a non-military scent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f the United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ER-PLANETARY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view to creating conditions of stability and well-be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necessary for the peaceful relations among planet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ial systems based on respect for the prinicples of equ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s and self-determination of all intelligent life-for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Federation of Planets shall prom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  Higher standards of living, full employment, and con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 and social progress and develop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 Solution of Interplanetary Economic, Social, Heath,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; and Interplanetary cultural and edica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peration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  Universal respect for, and observance of, intelligent life-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s and fundamental freedoms for all without disti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lture, Sex, Language, or Reli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embers pledge themselves to take joint and seperate a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peration with the United Federation for the achiev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and goals set forth in Article 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various specialized agencies, established by interplanet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 and having wide interplanetary responsibilities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d in their basic instruments in Economic, Social, Cultu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, Heath, and related fields, Shall be brought in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onship with the United Federation in accordane with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3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Such agencies thus brought into relationship with the Uni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are here after referred to as specialized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ited Federation shall make recommendations fo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dination of the policies and activities of the specializ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ited Federation shall, where appropriate, initia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gotiations among it's members concerned for the cre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pecialized agencies required for the acomplishment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set forth in Article 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ibility for the discharge of the functions of the Uni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as set forth in this chapter shall be ve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reme Assembly and, under the authority of the Supreme Assem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conomic and Social Council which shall have for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the powers set forth in Chap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 AND SOCIAL 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Economic and Social Council shall consist of Eighteen (18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of the United Federation as elected by the Supre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Subject to the provisions of paragraph 3, six (6) member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onomic and Social Council Shall be elected each session peri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term of three (3) session periods.  A retiring membe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ligible for immediate re-el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At the first election, eighteen (18) members of the Economic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ial Council shall be chosen, the term of office of six (6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so chosen shall expire at the end of one (1) sess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and the terms of Six (6) other members at the end of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session periods in accordance with arrangements made b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Each member of the Economic and Social Council shall have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Economic and Social Council may make or initiate studi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with respect to Interplanetary Economic, Social, Cultu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, Heath, and related matters and may mak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ations with respect to any such matters to the Supre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y, to the members of the United federation, and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ized agencies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It may make recommendations for the purpose of promoting resp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, and observance of, intelligent life-form rights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 freedoms for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It may prepare draft instruments with the rules pr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In may prepare draft instruments for the admission to the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, with respect to matters falling within it's compet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Economic and Social Council may enter into agreements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it's agencies referred to in Article 57, defin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 on which the agency concerned shall be brought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onship with the United federation. Such agreements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pproval by the Supreme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It may coordinate the activities of the specialized agenci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consultation with and recommendations to such agenc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recommendations to the Supreme Assembly and to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ted 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conomic and Social Council may take appropriate step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 reports from the specialized agencies. It may mak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ngements with the members of the United Federation and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ized agencies to obtain reports on the steps taken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to it's own recommendations and to recommendations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falling within it's competence by the Supreme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conomic and Social Council may furnish information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rion Council and shall assist the Federation Council up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qu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Economic and Social Council shall preform such functions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 within it's compentence in connection with the carrying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commendations of the Supreme Assembl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It may, with the approval of the Supreme Assembly, per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s at the request of members of the United Federation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of specialized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It shall perform such other functions as are spewcified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se Articles of Federation or as may be assigned to i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me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Each member of the Economic and Social Council shall have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Decisions of the Economic and Social Council shall be made by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the members present and vo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conomic and Social Council shall set up commission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onomic and Social fields and for the promotion if intellig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e-form rights, and such other commissions as may be requi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erformance of it's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conomic and Social Council shall invite any member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Federation to participate, without vote, in it'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ions on any matter of Particular concern to that me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conomic and Social Council may make arrangements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esentative of the specialized agencies to participat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te, in it's deliberations and in those commissions establis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t, and for it's representatives to participate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ions of the specialized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conomic and Social Council may make suitable arrang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ation with non-governmental Intra-Planet orginaza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re concerned with matters within it's competence. Su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ngements may be made with interplanetary organizations an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appropriate, with planetary organizations after consul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mbers of the United federation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Economic and Social Council shall adopt it's own rule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including the method of selecting it's Dir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Economic and Social Council shall meet as required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ance with it's rules, which shall include provis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ning of meetings on the request of a majority of it'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REGARD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GOVERN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s of the United Federation which have assum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ies for the administration of regions who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lligent life-forms have not yet attained a full measur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f-Government recognize the principle that the interes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habitants of these regions are Paramount, and accept as a sc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st the obligation to promote to the utmost, within th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Interplanetary Peace and Security established by these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ederation, the well-being of the inhabitants of these reg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to this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  To ensure, with due respect for the cultures of the intelle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fe-forms concerned, their Political, Economic, Social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al advancement, their just treatment, and thei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against abu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 To develop Self-Government, to make due account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itical aspirations of the intelligent life-forms, an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ist them in the progressive development of their fr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itical institutions, according to the particul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of each region and it's intelligent life-for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varying stages of advan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 To further Interplanetary Peace 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  To promote constructive measures of development, to encour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arch, and to cooperate with one-another and, when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ppropriate, with specialzied Interplanetary bod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iew to the practical achievement of the Social, Economic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ientific purposes set forth in this Articl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  To transmit regularly to the Supreme-Secretariat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purposes, subject to such limitations as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tutory considerations may require, Statistical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information of a Technical nature relating to Econom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cial, and Educational conditions in the regions for whi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respectively responsible other then those region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pter XII and XIII app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bers of the United Federation also agree that their polic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 of the regions to which this Chapter applies, no les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spect of their Metroploitan areas, must be based o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 principle of good-neighborliness, due account being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interests and well-being of the rest of the Fede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tory in Social, Economic, and Commerica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LANETARY TRUSTEE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ited Federation shall establish under it's authority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lanetary Trusteeship for the administration and super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uch regions as may be placed thereunder by subsequ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agreements. These regions are hereafter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Reg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ic objectives of the Trusteeship system,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s and principles of the United Federation as lai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Articles of Federation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 To further Interplanetary Peace 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 To promote the Political, Economic, Social, and Educat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ment of the inhabitants of the Trust regions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essive development towards Self-Government or indepen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ay be appropriate to the particular circumstances of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on and it's intelligent life-forms concerned, and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the terms of the trusteeship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  To encourage respect for intelligent life-form rights and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amental freedoms for all without distinction as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lture, Sex, Language, or Religion, and to encour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gnition of the interdependence of the intelligent life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the Galaxy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  To ensure equal treatment in Social, Economic, and Commer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s for all members of the United Federation and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s, and also equal treatment for the latter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ministration of Justice, without prejudice to the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oregoing objectives and subject to the provision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Trusteeship system shall apply to such regions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ategories as may be placed thereunder by means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eeship agre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 Regions now held under man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 Regions which may be detached from Alien Social systems a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Interplanetary Wa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  Regions voluntarily placed under the Trusteeship system by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 systems responsible for their 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It will be a matter for subsequent agreement as to which reg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oregoing categories will be brought under the Truste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upon what ter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usteeship system shall not apply to regions which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 members of the United Federation of Planets, relations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which shall be based on the respect for the principle of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veriegn Equa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rms of the trusteeship for each region to be placed u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usteeship System, including any alteration or amendent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be agreed upon by the social systems directly concern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the mandatory power in the case of regions held un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date by a member of the United Federation, and shall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ed as provided for in Articles 83 and 8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Except as may be agreed upon in individual Trusteeship agre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under Articles 77, 79, and 81, placing each regio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steeship System and until such agreements have been co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hing in this Chapter shall be construed in or of itself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 in any manner the rights what-so-ever of any socia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ny intelligent life-forms or the terms of exist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s to which members of the United Federation ma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be par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Paragraph 1 of this Article shall not be interpreted as giv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nds for delay or postponment of the negotiation and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greements for placing mandated and other regions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eeship System as provided for in Article 7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usteeship Agreement shall in each case include the ter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hich the Trust region will be administered and design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ity which will be exercising the the administr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ust region. Such authority herein-after called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ministering authority, may be one or more social syste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Federation it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may be designated, in the Trusteeship agreement, a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 or areas which may include part or all of the trust reg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the agreement applies, without prejudice to any speci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or agreements made under Article 4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All functions of the United Federation relating to strateg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s, including the approval of the terms of the Trusteesh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s and of their subsequent alteration or amendment,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rcised by the Federation Counc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basic principles set forth in Article 76 shall apply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life-forms for each strategic 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The Federation Council shall, subject to the provisions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steeship agreements and without prejudice to the Secur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ations, avail itself of the assistance of the Truste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cil to perform those functions of the United Feder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usteeship System relating to Political, Economic, Socia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ucational matters in the strategic are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shall be the duty of the Administering Authority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st region shall play it's part in the maintenance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ary Peace and Security.  To this end the administer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ty may make use of volunteer forces, facilities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ce from the Trust region in carrying out the oblig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wards the Federation Council undertaken in this regard b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ministering authority, as well as for the local defen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law and order within the Trust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functions of the United Federation with regard to Truste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reements for all regions not designated as strategic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roval of the terms of the Trusteeship agreemen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ation or amendment, shall be exercised by the Supre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Trusteeship Council, operating under the authority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reme Assembly, shall assist the Supreme Assembly in carry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STEESHIP 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Trusteeship Council Shall consist of the following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 Those members administering Trust Reg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 Such of those members mentioned by name in Article 23 a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ministering Trust Region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  As many other members elected for three (3) session perio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reme Assembly as may be necessary to ensure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number of members of the trusteeship Council is eq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ded between the those members of the United Fede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dminister Trust Regions and those which do n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Each member of the Trusteeship Council shall designate one (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qualified intelligent life-form to represent it there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reme Assembly and, under it's authority, the Trustees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cil, in carrying out their functions, 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 Consider reports submitted by the Administering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  Accept petitions and examine them in consultation with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ering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)   Provide for periodic visits to the respective Trust Reg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gree upon with the Administering Authority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  Take these and other actions in conformity with the term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steeship agre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CL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usteeship Council shall formulate a questionaire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itical, Economic, Social, And Educational advancemen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habitants of each Trust Region, and the Administering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Trust region within the compentence of the Supre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y shall make a periodic report to the Supreme Assemb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s of such questionai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Each member of the Trusteeship Council shall have one vo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Decisions of the Trusteeship Council shall be made by a majo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embers present and votin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 The Trusteeship Council shall adopt it's own rules of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method of selecting it's dir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trusteeship Council shall meet as requir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rules which shall include provision for the convening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s on the request of the majority of it's memb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usteeship Council shall, when appropriate, avail itself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sistance of the Economic and Social Council and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ized agencies in regard to matters with which they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PLANETARY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rplanetary Supreme Court of Justice shall be th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dicial instrument of the United Federation of Planets. I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in accordance with the appended statute, which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the statute of the tribunals of Alpha III, and forms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 part of these Articles of 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All member of the United Federation are "IPSO FACTO" partie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te of the Interplanetary Supreme Court of Just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 Social system which is not a member of the United Feder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 a party to the statute of the Interplanetary Suprem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Justice on conditions to be determined in each case b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reme Assembly upon the recommendation of the Feder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c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Each member of the United Federation undertakes to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sion of the Interplanetary Supreme Court of Justice in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o which it is a pa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If any party to a case fails to perform the obligations incumb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it under a judgement rendered by the court, the other par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have recourse to the Federation Council, which may, if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ems necessary, make recommendations or decide upon meas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to give effect to judg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hing in these Articles of Federation shall prevent memb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Federation of Planets from entrusting the sol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differences to other tribunals by virtue of agree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existence or which may be concluded in the fu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Supreme Assembly or the Federation Council may reques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lanetary Supreme Court of Justice to give an advis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nion on any legal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Other bodies of the United Federation and the specializ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cies, which may at any time be so authorized by the Supre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y, may also request advisory opinions of the Court on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rising within the scope of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SECRETARI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retariat shall be comprised of a Supreme Secretaria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staff as the United federation may require.  The Supre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retariat shall be appointed by the Supreme Assembly up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ation of the Federation Council, and shall be the chi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 of the United 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reme-Secretariat shall actin that compacity in all m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upreme Assembly, of the Federation Council,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onomic and Social Council, and of the Trusteeship Council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erform such other functions as are entrusted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retariat by these bodies. The Supreme-Secretariat sha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ic report to the Supreme Assembly on the work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of Plan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reme-Secretariat may bring to the attention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uncil any matter which in his opinion may threa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enance of Interplanetary Peace 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In the performance of their duties the Supreme-Secretari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ff shall not seek or recieve instructions for any govern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ny other authority external to the United Federa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. They shall refrain from any action which might ref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their positions as interplanetary officals responsibl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ited 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Each member of the United Federation undertakes to respec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lusively interplanetary character of the responsibilitie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reme-Secretariat and the staff shall not seek to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the discharge of their responsibil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staff shall be appointed by the Supreme-Secretariat un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established by the Supreme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propriate staffs shall be permenantly assigned to the Econom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cial Council, the Trusteeship Council, and, as require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bodies of the United federation. These staffs shall form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Secretari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The paramount consideration in the employment of the staff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termination of the conditions of service shall b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ity of securing the highest standards of Efficency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etence, and Integrity. Due regard shall be paid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ce of recruiting the staff on as wide a Geo-Galactic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ANEOUS PRI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Every Treaty and every Interplanetary agreement entered into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ember of the United Federation after these Article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come into force shall as soon as possible be rege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upreme-Secretariat and published by h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No party to any such Treaty or Interplanetary agreement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en regestered in accordance with the provisions of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of this Article may invoke that Treaty or agreement befor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United Fede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event of a conflict between the obligations of th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United Federation under these Articles of Federatio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obligations under any other Interplanetary agreement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s under these Articles of Federation shall prev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ited federation shall enjoy in the territory of each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such legal capacity as may be necessary for the exerc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's functions and the fulfilment of it's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 United Federation shall enjoy in the territory of each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such privileges and immunities as are necessary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fillment of it's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Representatives of the members of the United federation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ials of the organization shall similarly enjoy su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vileges and immunities as are necessary for the independ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of their functions in connection with the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The Supreme Assembly may make recommendations with a view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ing the details of the application of paragraphs 1 and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Article or may propose conventions to the member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Federatio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ORY SECURITY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Pending the comming into full force of such special agreem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ed to in Article 43 as in the opinion of the Fede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cil enable it to begin the exercise of it's responsib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Article 42, the parties to the Declaration of the Uni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shall consult with one another and the other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federation with a view to such joint action on beha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organization as may be necessary for the purpos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Interplanetary Peace 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Nothing in these Articles of Federation shall invalidate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clude action in relation to any social system which has b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sary of any signatory to these Articles of Federation,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uthorized as a result of that war by the governments hav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such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endments to these Articles of Federation shall come into fo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ll members of the United federation when they have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opted by a two-thirds (2/3) vote of the members of the Supre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y and ratified in accoedance with their respect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tary processes by two-thirds (2/3) of the member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Federation, including all the permanent member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Counc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A general conference of the members of the United Federatio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reviewing these Articles of Federation m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 date and place to be fixed by a two-thirds (2/3) vo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of the Supreme Assembly and a vote by any seven (7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of the Federation Council. Each member of the Uni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shall have one (1) vote in the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Any alterations of these Articles of Federation recommended by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-thirds (2/3) vote of the conference shall take effect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fied in accordance with their respective statutory proc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wo-thirds (2/3) vote of the members of the United Fed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the permanent members of the Federation Counc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If such conference has not been held before the tenth regul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ssion of the Supreme Assembly following the comming into fo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Articles of Federation, the proposal to call such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erence shall be placed on the agenda of that session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reme Assenbly, and the conference shall be held if so deci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 mojority vote of the members of the Supreme Assembly an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 of any seven (7) members of the Federation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FICATION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These Articles of Federation shall be ratified by the signa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s in accordance with their respective statu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 xml:space="preserve">The ratifications shall be deposited with the government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Nations of the Planet Earth, which shall notif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atory governments of each deposit as well as the Supreme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at of the organization when he has been appoin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These Articles of Federation shall come into full force up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osit of the Ratifications by The United Nations of the Pla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th, The Planetary Confederation of Eridani, The United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61 Cygni, The Star Empire of Epsilon Indii, The Alpha-Centau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ordium of Planets,and by a majority of the other signa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ial systems. A protocol of ratifications deposited sh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upon by drawn up by the Government of the United Na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shall communicate copies thereof to all of the signa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The Governments signatory to these Articles of Federation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ify it after it has come into force will become the origi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s of the United Federation on the date of the deposi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spective rat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ticles of Federation, of which the variuos language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qually authentic, upon comming into full force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 of Planets, shall be transferred by the United 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organization for permanent deposit in it's archives. Du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ified copies thereof shall be transmitted by the Supreme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retariat to the Governments of all the signatory soci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aith whereof the Representatives of the Governments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Federation of Planets have signed these Article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at the planet Babel Stardate 0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ollowed by the Signature Sheets of the original Signat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s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