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POISON FOR THE HEART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a book of deadly thoughts for thin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ison for the Heart" is arguably the only book a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needs to read.  If you are interested in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ity and science, and if you have the courage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ous thoughts, then you may like to risk reading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ritten in an aphoristic style for those who don'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 their time with padding.  A fast search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, and you can send the text to your printer or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opyright on this work.  You are free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k and copy from it all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is free release will generate enough public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act the attention of a suitabl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US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"Poison for the heart" just type POISON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then press the return key to execute the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: Press Alt-C from within the program to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fferent screen colours.  Alternatively,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0..18 as a parameter from the command line, 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s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M" to bring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T" to send the text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lect either current section or entire manu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P" to pri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lect either current section or entire manu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F" to fi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globally, or restricted to curren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be interested in my other computer 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available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 FOR WISDOM:   Compact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t for Wisdom" is a compilation of the most incisive g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, along with a few drops of my own blood.  Unli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s of quotes, aphorisms and apothegms, this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 purpose and a message.  So this is not so much a 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s, but for thinkers.  Wit for wisdom is a kind of w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itty even for wits.  Of all the areas of interes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work, the subjects of the sexes and th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 predominate, they being responsible for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our foolishness.  The viewing program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your printer or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VE BASE:  for the idealistic sp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love base" contains over TWO HUNDRED AND FIFTY of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love poems to bring fire to even the coldest of he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waken the idealist within your soul.  Learn of lo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uty, fantastic love, erotic love, the contradictions of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's lies, the humour of love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BETWEEN ENEM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zing correspondence between two thinkers.  Written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style, these writings describe the life experi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ggles of two genuine thinkers in their struggles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hilosophic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OM CRYS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ilation of the most powerful spiritual/philoso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s of all time.  Includes the best from Buddh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ity, Taoism, Kierkegaard, and Nietzs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ravest compilation of writings about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s ever been.  To say these writings are dangerou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 understatement.  For the first time, read the naked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omen, and learn all it is unwise to know about th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esented with a selection of astounding quotes about wo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exceptional writings from Kierkegaard, Nietzs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penhauer, and Freud.  There are also memorable wri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ddhist and Hindu philoso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s of $10, or any amount, are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used to display "Poison for the heart"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of charge,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