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     BHM    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     HSV     HUNT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     MGM    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     MOB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BW     B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DQ   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FA     FAIR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JN    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MC    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NC     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NT     KETCH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OM   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VD     VAL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      AYA     YAKU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      FLG     FLAG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      INW     WIN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      PGA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      PHX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      TUS    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      YUM     Y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      FSM     FO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      LIT    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BFL    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CEC     CRESCE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EKA     EU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FAT     CLOVIS/F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LAX    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MHS     MT SHASTA/EU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RDD     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SAC    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SAN    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SBA    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SCK     STOCKTON-MO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SFO    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SJC    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SMX     SAN LUIS OBIS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      ALS     ALAM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      COS    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      DEN    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      GJT     GRAN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      PUB     PUE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      BDL     HARTFORD/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      BDR     BRIDGEPORT/NEW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     ILG    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      WBC     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AQQ     APALACH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DAB     DAYTONA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EYW     KE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FMY     FORT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JAX    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MCO     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MIA     MIAMI/FORT LAUD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MLB    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PBI    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PNS     PENSA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TBW     TAMPA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      TLH     TALLAHA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      AGS     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      AHN    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      ATL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      CSG    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      MCN     M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      SAV     SAVANN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      HLI     LI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      HNL    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      HOG     KAHU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      HTO     H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     BOI     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     LWS     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     PIH     POC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     TWF     TWIN 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     CHI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     MLI     QUA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     PIA     PE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     RFD     ROCK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     SPI    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    EVV     EVA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    FWA     FORT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    IND 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    SBN     SOUTH 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    ALO    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    DBQ     DUB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    DSM     DES MO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    SUX     SIOUX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S      CNK     CON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S      DDC     DODG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S      GLD     GOODLAND/C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S      ICT     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S      TOP     TOP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     BTR    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     LCH     LAKE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     NEW    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     SHV     SHREV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     CAR    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     PWM 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     BWI    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      BOS    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      ORH    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APN     AL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DTW 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FNT     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GRR     GRAND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HTL     HOUGHTON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LAN     L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MKG     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MQT    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      SSM     SAULT STE MA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      DLH     DUL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      INL     INTERNATIONAL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      MSP     TWI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      RST    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      STC     ST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      JAN   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      MEI    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      TUP     TUP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      COU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      MCI   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      SGF    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      STJ     ST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      STL     ST 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      BIL    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      FCA     KAL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      GGW     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      GTF     GRE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      HLN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      HVR     H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      MSO     MISSO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     BFF     SCOTTS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     GRI     GRAN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     LBF     NORTH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     LNK    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     OFK    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     OMA     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      VTN     VAL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      EKO     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      ELY     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      LAS    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      RNO     RENO/CARS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      WMC     WINNEMU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H      CON     CON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J      ACY     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J      EWR     NEW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M      ABQ    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Y      BGM     BINGHAM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Y      BUF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Y      NYC    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Y      ROC    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Y      SYR     SYRAC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      AVL     ASHEV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      CLT   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      GSO     GREEN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      ILM    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      RDU     RALEIGH/DUR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     BIS     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     FAR    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     ISN     WILLI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     CAK     AKRON/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     CLE  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     CMH    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     CVG    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     DAY    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     MFD    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     TOL    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     YNG     YOUNGSTOWN-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OKC     OKLAHO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TUL     TUL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AST     A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EUG     EUGENE/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LMT     KLAMATH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MFR     MEDFORD/AS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PDT     PEND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PDX 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RDM     REDMO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SLE     S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      ABE     LEHIGH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      AVP     WILKES-BARRE/SCR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      ERI    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      HAR    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      IPT     WILLIAM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      PHL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      PIT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      SJU     SAN JU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      PVD    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      CAE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      CHS   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      GSP     GREEN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      BNA    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      CHA     CHATTANO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      MEM    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      TRI     TRI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      TYS    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ABI     AB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ACT     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AMA     AMA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AUS    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BPT     BEAUMONT/PORT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BRO     BROW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CRP     CORPUS 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DRT    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ELP    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FTW     DALLAS/FOR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GLS    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HOU 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LBB     LUBB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MAF     MIDLAND/O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SAT    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SJT     SAN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SPS     WICHITA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      VCT     VIC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      SLC    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T      BTV    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      LYH     LYNCH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      ORF     HAMPTON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      RIC    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      ROA     ROAN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      ALW     WALLA W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      GEG     SPO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      OLM    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      SEA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      YKM     YAK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V      BKW     BE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V      CRW   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V      EKN     E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V      HTS     HUNTINGTON/AS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      GRB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      LSE     LA C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      MKE    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      MSN     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Code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Y      CPR   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Y      CYS    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Y      LND     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Y      SHR     SHER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