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IGY(R) interactive personal service        07/11/92       11:1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Toshiba, Siemens Unite in Computer Chip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Toshiba Corp of Japan and Siemens AG of Ger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 jointly to develop computer memory chi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s more advanced than those in use today,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 sai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ps could allow the design of computer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and compact than those now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lready has separate alliances with Toshi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mens, but the new 3-way partnership greatly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iant's trend toward cooperating with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year, IBM announced an alliance with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that startled the computer industry, since the 2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uch fierce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new alliance, which reported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d Monday, IBM, Toshiba and Siemens wi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hips capable of storing 256 million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unidentified industry executive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is the smallest piece of data used by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resented by a 1 or a zero. A 256-million-bi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tore the equivalent of a dozen thick nov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ver of silicon the size of a fingern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most advanced memory chips can store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. IBM and Siemens agreed last year to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jointly in France, and they also ar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 the next generation of chips, which hol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memory chips are designed,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increases its storage capacity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ity of research on the new chips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, the executive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spokesman wouldn't comment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kesmen couldn't be reached for Toshiba or Siem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Toshiba announced earlier this month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ly develop a type of computer memory devi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 its data when power to a computer is shut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" memory products are particularly useful i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IBM and Toshiba also are jointly mak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reens for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chip is a silicon wafer etched with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al circuits that store data. The circuit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's 16-million-bit chips are nearly 200 times th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human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ck 16 times as much storage on a chip so i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million bits will require vastly finer lines--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uge investment in research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re made by shining light through a "mask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resembling photography. The mask, which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, contains the circuit pattern, which is 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icon wafer through a photographic proces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believe 256-million-bit chips will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otic X-ray equipment to etch the circu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 used today. IBM already has made a billion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ment in an experimental X-ray etch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Prodigy Services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