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 Stations carrying Rush 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as of 8/1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STATE CALL      FREQ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--    ----     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                      AK    KENI      5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banks                      AK    KIAK      97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                         AK    KJNO      630.0 8-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usia                      AL    WWSF      920.0 3p-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ston                       AL    WDNG     14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                        AL    WVNN      7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             AL    WERC      9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                     AL    WRAG      5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olis                      AL    WXAL     14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han                         AL    WOOF      5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den                        AL    WGAD     13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tersville                   AL    WGSV     12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                         AL    WARF     12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                        AL    WKRG      7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                    AL    WACV     11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lika                        AL    WJHO     1400.0 11a-1p/4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ma                          AL    WHBB     149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aloosa                     AL    WRLX     123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umbia                      AL    WVNA     15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                   AR    KFAY     1030.0 11a-12n;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Smith                      AR    KPBI        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rings                    AR    KZNG     13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boro                      AR    KBTM     123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                    AR    KBIS     10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isaw, OK                   AR    KKID     15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isaw, OK                   AR    KKID-FM    95.9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       AZ    KFYI      9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              AZ    KYCA     149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Vista                   AZ    KFMI     147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                         AZ    KNST      940.0 10a-12n;12:30-1 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a                           AZ    KEZC     140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uras                        CA    KCNO      57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                    CA    KERN     141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                 CA    KBOV     123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                          CA    KPAY     106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                      CA    KAMP     143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                         CA    KINS      98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                         CA    KMJ       5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Valley                   CA    KNCO      83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                   CA    KFI       640.0 91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                         CA    KYOS     148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                       CA    KFIV     136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ave                         CA    KVOY     134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Shasta                     CA    KWSD      62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Springs                   CA    KPSI     14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Robles                    CA    KPRL     1230.0 9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y                         CA    KPCO     137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ng                        CA    KQMS     140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crest                     CA    KLOA     124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                    CA    KFBK     153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                 CA    KSDO     11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                 CA    KSDO     11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                 CA    KNBR      680.0 9a-12n/repeat 12m-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Obispo                CA    KGLW     134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                  CA    KTMS     12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                     CA    KSCO     108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ia                    CA    KUHL     144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Lake Tahoe               CA    KTHO      59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                       CA    KJAX     128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ah                          CA    KUKI     140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                          CA    KCEO     100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               CO    KVOR     1300.0 10a-12n;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                CO    KNUS      71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unction                 CO    KNZZ     1100.0 10a-12n;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                       CO    KFKA     131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blo                         CO    KCSJ      590.0 11a-12n;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on                         CT    WSUB      9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              CT    WPOP     141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                     CT    WAVZ     13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               DC    WMAL      630.0 M-F 1-3p/Sat 4-7p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                       DE    WYUS      9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                    DE    WILM     145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nton                      FL    WBRD     142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                 FL    WOKV-FM     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                  FL    WNDB     11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                     FL    WENG     1530.0 2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eyers                    FL    WINK     12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lton Beach              FL    WFTW     12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                    FL    WGGG     12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                  FL    WOKV      6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                      FL    WDSR     13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land                       FL    WLKF     14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                      FL    WTAI     15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               FL    WQAM      5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                         FL    WNOG     12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la                          FL    WOCA     137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                       FL    WDBO      58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ka                        FL    WIYD     126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City                    FL    WLTG     143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cola                      FL    WCOA     1370.0 11a-12n;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t. Lucie                 FL    WPSL     1590.0 2p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ring                        FL    WWTK      7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                  FL    WFOY     12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                    FL    WTAL     14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                          FL    WFLA      97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ville                    FL    WSTT      7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ce                         FL    WAMR     13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 Beach                     FL    WTTB     14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                FL    WBZT     12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                         GA    WALG     15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                       GA    WGST      64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                        GA    WGAC      5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bridge                     GA    WMGR      9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                 GA    WGIG     14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               GA    WRCG     142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             GA    WMLT     133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range                      GA    WTRP      6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n                          GA    WMAZ      9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                          GA    WLAQ     14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                       GA    WBMQ      6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poosa                     GA    WKNG     10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ton                         GA    WTIF     118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osta                       GA    WVLD      1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na                          GU    KGUM      567.0 11a-2p, Tue-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                          HI    KHLO      850.0 7a-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                       HI    KGU       76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                    IA    KCPS     11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Rapids                   IA    WMT       600.0 2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                      IA    WOC      142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ines                     IA    WHO      104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uque                        IA    WDBQ     1490.0 11a-12n/12:30p-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rville                    IA    KILR     10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Dodge                     IA    KRIT-FM    96.9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City                     IA    KGLO     130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umwa                        IA    KLEE     14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on                        IA    KIWA     155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on                        IA    KIWA-FM   105.5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 City                     IA    KSCJ     136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                      IA    KXEL     154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                          ID    KIDO      63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rs Ferry                  ID    KBFI     14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Falls                    ID    KID       59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                         ID    KART     1400.0 10a-12n/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pelier                     ID    KVSI     145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atello                      ID    KSEI      93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                       ID    KACH     134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                        ID    KBBK      97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IL    WLS       8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IL    WLS -FM    94.7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                        IL    WSOY     134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                     IL    WFIW     13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                      IL    WGIL     140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n                         IL    WJPF     1340.0 11a-12n;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ria                         IL    WTAZ-FM   102.3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                     IL    WZOE     14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oul                        IL    WUFI     14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IL    WNTA     11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                   IL    WTAX     124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                      IL    WSDR     1240.0 2p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       IN    WHBU     12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                   IN    WGCL     13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ville                    IN    WHON      9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               IN    WCSI     101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ville                     IN    WGAB     118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                     IN    WGL      1250.0 11a-1p;5-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                  IN    WNDE     12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mo                         IN    WIOU     135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sport                     IN    WSAL     123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                        IN    WQTX-FM   105.1 11a-1p,5-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end                     IN    WSBT      9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end                     IN    WSBT      96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Haute                    IN    WBOW     12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ene                        KS    KABI     15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ute                        KS    KKOY     146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City                    KS    KBUF     1030.0 11a-12n/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and                       KS    KLOE      73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              KS    KWBW     1450.0 11a-12n,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                 KS    KMBZ      9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                      KS    KSCB-FM   107.5 11a-12n;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                    KS    KMAN     135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ka                         KS    KMAJ     14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                       KS    KNSS     12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Green                  KY    WBZD-FM    96.7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                     KY    WLXG     13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                        KY    WMAK      9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                     KY    WWKY      7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ville                   KY    WTTL     13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sboro                      KY    WOMI     14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cah                        KY    WKYX      57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ville                    KY    WRUS      61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                LA    KSYL      9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                    LA    WJBO     11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h                          LA    KPEL-FM   107.7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                      LA    KPEL     142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harles                   LA    KAOK     14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                         LA    KMLB     14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chitoches                   LA    KNOC     145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                   LA    WWL       87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                     LA    KEEL      710.0 3-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lia                        LA    KVLA     14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              MA    WHDH      8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                   MA    WHYN      56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armouth                  MA    WXTK-FM    94.9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                     MA    WTAG      5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                       MD    WAMD      9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                     MD    WCBM      6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town                    MD    WCTR     15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                     MD    WFMD      9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burg                      MD    WFRB      5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rstown                     MD    WHAG     14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Park                 MD    WPTX      92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                      MD    WICO     13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                         ME    WZON      6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ford                      ME    WIDE     1400.0 12:30p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                        ME    WFST      6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                       ME    WABK     12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                      ME    WGAN      5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                        MI    WABJ     149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eek                   MI    WBCK      930.0 2p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                MI    WXYT     12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aba                       MI    WCHT      60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                   MI    WOOD     13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              MI    WZRK-FM    93.5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wood                       MI    WJMS      5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                      MI    WKMI     13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                        MI    WJIM     124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tte                      MI    WDMJ     132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                       MI    WKBZ      85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naw                        MI    WSGW      790.0 3-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t Ste Marie                MI    WKNW     14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as City                     MI    WIOS     14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City                  MI    WTCM      58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                MN    KXRA     1490.0 2p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idji                        MN    KKBJ     13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rd                       MN    WJJY     12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                         MN    WEBC      5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Grand Forks               MN    KCNN     15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                   MN    KSTP     15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                        MN    KMRS     123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                     MN    KROC     134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oud                      MN    KNSI     14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a                         MN    KWNO     1230.0 2p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Girardeau                 MO    KZIM      960.0 11a-1p/2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               MO    KFRU     1400.0 11a-12n;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ton                     MO    KREI      8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bal                       MO    KHMO     10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City                 MO    KWOS     12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                         MO    KQYX     15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lar Bluff                   MO    KLID     13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                   MO    KWTO      56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seph                     MO    KFEQ      68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                     MO    WIBV     12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xi                         MS    WVMI      5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haven                     MS    WCHJ     14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dale                     MS    WROX     14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               MS    WCJU     14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                      MS    WABG      9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iesburg                    MS    WHSY     123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              MS    WJNT     118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mb                         MS    WHNY     12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                      MS    WMOX     10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ville                     MS    WKOR      98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elo                         MS    WELO      58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                       MT    KBLG      910.0 10a-12n,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man                        MT    KMMS     1450.0 10a-12n/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alls                    MT    KQDI     145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                         MT    KBLL     1240.0 10a-12n/12:30-1 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la                       MT    KGVO     129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fish                      MT    KJJR      880.0 10a-12n/12:30p-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marle                      NC    WZKY     15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ville                      NC    WSKY     12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                      NC    WTKF-FM   107.3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ard                        NC    WPNF     12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                     NC    WBT      11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                   NC    WFNC      6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boro                      NC    WGBR     11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                 NC    WHKP     14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                       NC    WHKY     12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                  NC    WJNC     12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nburg                     NC    WEWO     14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                       NC    WKQT-FM   103.3 2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                       NC    WBTB     14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-Durham                 NC    WPTF      6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rfordton                  NC    WCAB      5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y                         NC    WADA     13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ville                    NC    WSIC     14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r City                     NC    WYNA-FM   104.9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oro                        NC    WCPS      7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on                          NC    WTYN     11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               NC    WRRF      93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                    NC    WAAV      9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                  NC    WSJS      6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                      ND    KLXX     12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                          ND    WDAY      9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                          ND    KRRZ     13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               NE    KTTT     15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rney                        NE    KGFW     134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                       NE    KLIN     14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latte                   NE    KODY     124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                         NE    KKAR     118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bluff                    NE    KOLT     132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                         NH    WTSN     127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                          NH    WKBK     122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onia                        NH    WEMJ     14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                       NH    WNTK-FM   100.5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                      NH    WLTN     14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                 NH    WGIR      6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                       NH    WNTK     10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ton                      NJ    WONZ     158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ville                  NJ    WOND     140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ll                         NJ    WVSJ     13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                        NJ    WTTM      9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agordo                     NM    KPSA     123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                   NM    KKOB      770.0 10a-12n, 12:30-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sia                        NM    KSVP      99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ton                     NM    KENN     139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s                          NM    KYKK     111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ruces                     NM    KOBE     1450.0 10a-12n;12:30-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es                       NM    KSEL     145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well                        NM    KRSY     123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                     NV    KDWN      72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                          NV    KOH       63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                          NV    KTHX-FM   101.7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hamton                     NY    WNBF     12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                       NY    WBEN      93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ng                        NY    WCLI     14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ll                        NY    WHHO     13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                         NY    WTKO     147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Placid                    NY    WIRD      9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NY    WABC      7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an                          NY    WMNS     13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onta                        NY    WDOS      7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                     NY    WHAM     118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                    NY    WGY       8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                       NY    WSYR      57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ca                          NY    WIBX      9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town                      NY    WATN     1240.0 1-3p;6-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                          OH    WAKR     15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abula                      OH    WFUN      9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ti                    OH    WCKY     15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                     OH    WWWE     11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               OH    WCOL     12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                        OH    WHIO     12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ay                        OH    WFIN     13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                          OH    WCIT      9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                     OH    WMAN     140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                        OH    WMRN     14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ston                     OH    WIOI     10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                        OH    WCLT     14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ney                         OH    WMVR     10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ney                         OH    WMVR-FM   105.5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benville                   OH    WSTV     13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                         OH    WSPD     13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                      OH    WOMP     12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ster                        OH    WKVX      9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                     OH    WKBM      570.0 12-3p *WK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ell                      OK    KOKB     158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d                           OK    KGWA      96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ton                         OK    KKRX     10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ester                      OK    KTMC     14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                  OK    KTOK     100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                          OK    KRMG      74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ard                       OK    KMZE-FM    92.1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ria                        OR    KAST     137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                          OR    KBND     1110.0 9a-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lle                       OR    KWRO      630.0 9a-11a/12n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                        OR    KPNW     112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's Pass                   OR    KAJO-FM    98.3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                      OR    KUIK     1360.0 4-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ath Falls                  OR    KAGO     11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                        OR    KCMX      58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leton                      OR    KTIX     124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                      OR    KXL       7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burg                       OR    KQEN     124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                         OR    KYKN     143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                         OR    KZUS     123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                      PA    WAEB      7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                        PA    WRTA     1240.0 12n-2p/5-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               PA    WNZT     1580.0 12n-2p/5-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                           PA    WLKK     12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                    PA    WHP       5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                 PA    WDAD     14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wn                      PA    WNTJ     14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ville                      PA    WMGW     14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                        PA    WMLP     13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                    PA    KDKA     10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ville                     PA    WPPA     13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                      PA    WEEU      8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bury                      PA    WMKB-FM    96.9 12n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okin                       PA    WISL     14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                 PA    WMAJ     145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chester                    PA    WCHE     15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es-Barre                   PA    WILK      98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                   PA    WRAK     14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                   PA    WRAK-FM   107.9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                    RI    WPRO      6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       SC    WANS     12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well                       SC    WBAW      7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well                       SC    WBAW-FM   101.7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                    SC    WTMA     12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               SC    WVOC      5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                      SC    WJMX      9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ney                        SC    WEAC     1500.0 1p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                     SC    WFBC     13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tle Beach                   SC    WYAK     12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                    SC    WORD      9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er                         SC    WSSC     13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ings                      SD    KJJQ      910.0 11a-12n/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bank                        SD    KMSD     151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                        SD    KGFX     106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City                     SD    KOTA     1380.0 10a-12n/12:30-1 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 Falls                    SD    KWSN     123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                    TN    WGOW     11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              TN    WTJS     13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City                   TN    WJCW      9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                      TN    WKIN     13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                      TN    WIVK      9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                       TN    WMC       790.0 11a-12n/3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                      TN    WLAC     151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ene                        TX    KNTS     1470.0 11a-12n/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                       TX    KGNC      710.0 11a-12n,1-2;4-5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              TX    KLBJ      5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mont                       TX    KLVI      56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pring                     TX    KBST     14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                       TX    WTAW     11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Christi                 TX    KEYS     14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                TX    KUII     11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on                        TX    KDSX      9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                       TX    KURV      710.0 11a-12n;1-2;4-5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                        TX    KTSM     1380.0 10a-12n;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                     TX    KGVL     1400.0 11a-12n/12:30-2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                       TX    KSEV      7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view                       TX    KEES     14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o                        TX    KKCL-FM    98.1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                      TX    KCUL     14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                       TX    KMND     1510.0 11a-12n/3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ogdoches                    TX    KEEE     123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                   TX    KTSA      5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                        TX    KTEM     140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rkana                      TX    KTWN      9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r                          TX    KYZS     14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                      TX    KNAL     14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Falls                  TX    KLLF     12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ing                       UT    KUTA      790.0 10a-12n/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am City                   UT    KNKK      800.0 10a-12n/1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City                     UT    KSUB      59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                          UT    KFMY      96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                 UT    KALL      91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George                     UT    KDXU      890.0 10a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                VA    WINA     10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burg                   VA    WSVA      55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                       VA    WLRV     138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                     VA    WREL     14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ville                   VA    WHEE     137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                       VA    WNIS      8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              VA    WNVA     13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ey                          VA    WESR     13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                      VA    WLEE     132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                        VA    WFIR      96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hannock                   VA    WRAR     10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                    VA    WINC     140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                          VT    WSNO     14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bury                     VT    WFAD     149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sburgh                    VT    WKDR     1070.0 12:30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land                        VT    WSYB     13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                       WA    KAYO     14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ngham                     WA    KGMI      790.0 9-11a/4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a                      WA    KELA     147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wick                      WA    KTCR     134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Lake                     WA    KBSN     1470.0 2-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man                        WA    KQQQ      65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                       WA    KVI       57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                        WA    KJRB      79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                         WA    KLAY     1180.0 4-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 Walla                    WA    KTEL     1490.0 9a-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atachee                     WA    KPQ       560.0 2-4p/6-7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ma                         WA    KIT      1280.0 1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 Claire                     WI    WAYY     1150.0 11a-12n/1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y                      WI    WNFL     144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rosse                       WI    WIZM     14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                       WI    WTDY     148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on                        WI    WRJC     127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               WI    WISN     11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kosh                        WI    WOSH     149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boygan                      WI    WKTS      95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Point                  WI    WSPO     101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sau                         WI    WXCO     1230.0 11a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field                      WV    WHIS     14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                    WV    WCHS      58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burg                     WV    WHAR     134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                    WV    WTKZ      93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sburg                    WV    WLTP     1450.0 12n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sburg                    WV    WLTP     1450.0 12n-3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