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eriment in Turbo Vision/OOP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tchHiker's Guide to the Known Gal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ed and written by Stev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r Shadow's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swbaker@vela.acs.oakland.edu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-Release (ie, beta-test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rately revised 11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is copyright (C) 1992 Steve Baker, Our Shadow's 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e these executables and associated files so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odified and that they are not sold for profit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to, "Share and Enjoy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G! system is provided "as is" and comes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no event will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be liable for any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got that stuff out of the way.  Now then, if you *do*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litches and/or problems, please feel free to email the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plete description of your PC system and configur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(swbaker@vela.acs.oakland.edu).  I will do my very best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that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virtual eons ago, Douglas Adams wrote some radio scri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adio humor series entitled _The Hitchhiker's Guide to the Galax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ows (which have evolved into a series of novels, TV epis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nd CD's, and even computer games), the heroes "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," the best-selling book with "Don't Panic" inscribed in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letters on the cover, in times of du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n, the concept of consulting an on-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yclopedia-like Guide while exploring the (known) univer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ed and baffled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is my "vision" of the Hitchhiker's Guide: a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consultation system, similar to the "real" Hitchhik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d and Arthur consult whilst exploring the universe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laptop/palmtop systems as well as full desktop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).  With TG!, the roving hitchhiker can search for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and capture to disk the life-saving articles that roving h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kers have come to expect from the Project Galactic-Guid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start, let me mention that if you're impatient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going with this thing, take a look at a file called READ.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steps required to get up-and-running. 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is a full-featured, multi-windowed, pop-up and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ed, mouse-supporting anomaly.  It reads in new entry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ndard ASCII files, and supports multiple entries per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(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! features a nifty search and query engine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n many different ways.  The following are verbos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you may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Give me all entries which have the word "wazoo" in the tit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Joe Schmoe, and are completely f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how me all entries written between Date1 and Dat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 want any articles with "meatball" in the summary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ate1, which are both fact and 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nd any combination of title, summary, author, date, and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ing fact, fiction, or both) imagin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e would expect from an encyclopediac-type device, TG!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, a full Index, author and editor biograph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ferences which link articles together (if an article ha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a second article which has not yet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e Guide! is aware of that "incomplete" xref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utomatically, when the second article is eventually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oving around in The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! features what is becoming an industry-standar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face is comprised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pull-down menu bar, at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main "desktop" area,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status-line bar, at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is great for those with a mouse, and is also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eyboard.  Access the menu bar by either pressing [F10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[ The Guide! ] "button" on the status bar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lt-letters (ie, [Alt-F] for the [F]ile menu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hot-keys have been defined which bypass th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voke the desired function.  These hot-keys are listed al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they invoke; browse through the pull-dow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e these functions.  Here are some of the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2]         Define title, summary, author, and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parameters, without evok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3]         Define date sear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4]         Consult the Index of the current GuideNE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F3] 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5]         Zoom/un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6]         Activate next avail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F6]   Activate previous avail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7]         Browse forward 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F7]    Browse backward 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8]         Define title, summary, author, and f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parameters, and begin a new sear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the GuideN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9]         Continue using results of most rec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L]      Load a new GuideN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P]      Print the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T]      Consult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V]      Save the current article a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X]      Exit The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unctions bring up dialog boxes with modifiabl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ays to maneuver through these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[TAB] moves forward one option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[Shift-TAB] moves backward one option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ursor/arrow keys moves the "radio-buttons" opt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space bar toggles the "check-box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[Enter] (or click the [Ok] button)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[Esc] (or click the [Cancel] button) to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rs may click the various "buttons" on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  For example, the [ --&gt; ] button is the "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" ([F7]) command, and the [ &lt;-- ] button is the "Browse back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Ctrl-F7]) command.  Also, you may click on the fun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tus line (ie, click anywhere on the "F4 Index"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is pretty much standard stuff, for those who'v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ypes of interfaces before.  As mentioned earlier,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becoming an industry-standard, with more and mor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ng this consista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Adding entries to The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is designed to be very flexible with its data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 as many new archive files (files which contain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ant to throw at it, providing they meet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articles must conform to the current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described in the article "Writing Guide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ublication in The HHGTTKG" (available in GUIDE.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.NEW).  This paper describes the proper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 fields agreed upon by Project Galactic-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section 2.1, below, for more info on this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ach ASCII file must end with a [ .NEW ] extension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y, whole batches of files may be process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e simple idea that every .NEW file sha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ystem (ie, these are the "new" articles to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ultiple entries may reside in a single ASCII file, b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 MUST be terminated (ended) with this special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O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eans "End Of Article."  This flag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olumn of a line, and must be the only item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you want this *EOA* flag to be AFTER the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fore or somewhere 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ystem memory cannot be exceeded.  The Guide! h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against "out of memory" crashes, and can perform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(ie, read in some, but not all, of the artic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emory become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memory problems, and to allow greater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into logical collections, TG! supports multiple GuideN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us, when one GuideNET base becomes full, simply beg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analogus to starting a new volume of an encyclopedi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ne becomes "fu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offers several ways of handling these .NEW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name - the system changes their extension to [ .OLD ]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not processed again, but are still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(this is the system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lete - the files are usually no longer necessa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ticles have been loaded, and can safely be del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up addition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reserve - any .NEW files found and processed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.NEW files.  A note of caution - when this is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dvertantly load in the same data every time you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all files with a .NEW extension are processed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not changed to something else,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again the next time you Update your Guide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ptions and user-interaction are fully suppo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utomatically accept each and every article fou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articles.  If a new article has a tit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in the GuideNET, a special message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title.  This ", Entry x" message denotes that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2nd, or 3rd, or xth, article with the sam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Section 2.3, below, for more info on this ", Entry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utomatically accept only new, unique articles, and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articles found (ie, if an articl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then skip any new, incoming artic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ccept new articles, and also automatically upda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s with data from new articles with match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any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occurs, all indexes and out-going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the "old" article are removed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's indexes and out-going cross-referenc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ir place.  Any in-coming cross-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Manually decide whether or not to accept each artic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hown the new article's title, summary, author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actuality.  At this point, you may choose to [A]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[S]kip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ccept an article with the same title a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in the current GuideNET, the ", Entry x"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ew article is "stamped" with a unique ident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approved by an editor.  This ID field (%n)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hat a given article can be distinguished from other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ly if they have the sam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existing article is updated (for example,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ome more field research, or an editor decided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like that last bit as much as he thought he did, et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updates the GuideNET base with the revised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is performed automatically and transparently by T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ormat of new ent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reads ASCII entry files which conform to the "Wri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tries..." paper which is frequently posted on the Alt.galac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newsgroup.  The writing guide is also included in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le FORM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extensions have been added to this format, which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entioned in the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%f [ FACT | FICTION | SEMI-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is my preferred way of handling "rea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%f [ -10 .. 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suggested way of handling factualit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0..-4  :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3..3   : SEMI-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.10  :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course, if a 'U', 'R', or 'S' is present in the %n &lt;i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then that'll work also ('U' = FICTION, 'R' =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 = SEMI-RE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case of the field identifiers is not sensitiv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ither '%t' or '%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that The Guide! uses the special marker [ *EOA* ]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eak" between articles in an "archive" .NEW file (on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entry).  Of course, this *EOA* should not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BETWEEN complet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al marker is required since TG! does not 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rdering to the field tokens.  That is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ers is not strictly important (with one excep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%t ] title marker MUST be the first field), so the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gnal that the article has indeed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ignores any non-key lines in the input files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simply capture new articles from the newsgroups,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SCII files, and let the system handle the rest.  Comments,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may also be inserted before, between, and after artic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ample .NEW files for examples of these flex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dding new entries into the system (using UPDAT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ethods to add new articles to the system;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a the Auto-Pilot) and interactively (via dialog boxes, etc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performed by a program called Update (UPDAT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file READ.ME for quick, let-me-get-go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rticl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Automatic artic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(and in the appropriate sub-directory, ie C:\GU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 UPDATE /AUTO ].  The system will process the supplie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oading may take a few minutes (especially on slow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ose without disk caching).  GuideNET Update display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show its progress (ie, what entry number,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name it's currently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has finished, Update displays the number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Interactive artic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 [ UPDATE ] to load the Updat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down the &lt;U&gt;tility menu, and select &lt;U&gt;pdate (or simply press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perform an update, the system will first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GuideNET NAME and DESCRIPTION.  This inform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G! to proceed.  The name must be eight characters or less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OS filename), while the description can be up to fif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nature.  A default name (GUIDE) and description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GuideNET Update displays the Update dialog box.  This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ptions and Toggles, most of which are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, above.  If you desire, modify these options and toggl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O]k (or Enter) to proceed, or [C]ancel (or Esc)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-loading process may take a few moments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and those without hard disk caching (see Section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ing, below).  The Guide! displays a status window displa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(ie, what new entry number, file name, and article na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's finished, The Guide! displays how many articl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GuideNET.  Before exiting the system,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y either pressing [F3] (Save) or by using the &lt;F&gt;ile | 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uplicate entries, indexs, and cross-references (in UPDAT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entries are incoming articles which have tit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the system (thus, they are called "duplicates"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themselves are completely different, a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re the same may be "purely coincident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! allows duplicate entries, indexs, and cross-referen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are of all the busywork, and lets you get on with using T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distinguishes between original entries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(if allowed into the system; see 2.0 above)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", Entry x" to the duplicat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n article entitled "Gallifrey"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another article with the same title is added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! will modify the second title so that it becomes "Gallifrey, Entry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dex and cross-reference links to duplicate entries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entry, just as any index and cross-reference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entry access that original entry.  From the articl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rowse forward/backward to other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EXE is now especially aware of UPDATED artic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which were previously released, but have since been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formation.  TG! (via the GuideNET Update program) now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ly updates any existing articles with their new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ossible since each article must have a UNIQUE %n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Thus, if a "new" incoming article has the same %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rticle already in the GuideNET, then it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.  To determine if the "new" one is really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rticle, their dates are compared.  If the "new"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more recent date, then the update is perform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new" article is discarded (since you already hav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article in the Guide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aving the data (in UPDAT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supports multiple data files, and each file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-character description associated with it.  Thus, you ma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GuideNET files by choosing Manual Control in the Upda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ing desired articles for each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NET name and description were defined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e updating process.  If you wish to rena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NET file, you may use the "Save [A]s..." function, in the &lt;F&gt;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, to modify th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exit UPDATE.EXE, you should save the updated Guide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either by pressing [F3] or by using one of the S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&lt;F&gt;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arch and query (in GUID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performed in the GUIDE.EXE article re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 [ GUIDE ] to load the program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ing "Don't Panic!" title screen, you will see the Guid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  Press [Esc] or click on the [ Cancel ] button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down the &lt;S&gt;earch | &lt;G&gt;o! menu, or use the hot-key F8,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search parameters you wish to use.  These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be saved so you may restor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se parameters are conjunctive; that is, if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specific titles (ie, "Bob") AND a particular auth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, "Joe"), then the search will return only the artitles with 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its title AND "Joe" somewhere in the author fi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.  Thus, the more parameters you define, the more specific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"Go!" first displays the Define Search Paramete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which is used to narrow the search.  When you press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[O], the system generates the complete list of all entri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arch parameters.  This list is presented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from which you may select the desired artic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inue" will display the current list of matching artic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generated with the most recent "Go!" command. 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generate the matching articles list; it simply allows you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rent m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and cross-references, as well a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, are accessed through the &lt;C&gt;onsult menu, and als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hot-keys.  In addition, "Browse backward/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re defined on the bottom "status line" for mouse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list, cross-reference list, and search results lis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list-boxes".  These list-boxes support single-key "speed searc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press either [ R ] or [ r ], the highlight ba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ntry beginning with the letter "R" (if available)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 W ] takes you to the first item starting with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Prin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and save the active entry (ie, the current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, which is "active" with its window boarder highligh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f Print and Save (both accessed from the &lt;W&gt;indow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via hot-keys) is similar to what is dia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" formats the article with margins, and sends it to the LPT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"check-box" options are available in the Print dialog bo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age numbers may be added to the bottom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"Graphical" lines may be used instead of ASCII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" asks you for a destination file name, which is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Optimizing The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does not like to work on floppy-disks.  Thus, PLEAS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on your hard disk.  However, if you insist on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! is operational, but is rather S-L-O-W (because of the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imes of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Hard disk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performs a lot of disk reads and writes, as it retrie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Thus, I STRONGLY recommend that those with EMS/XMS memor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aching utility to improve disk access.  DOS 4 &amp; 5 ship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martDrive"), but third-party utilities are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tant but unreimbursed p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the Norton Utility 6.0's Norton Cache, since i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rites IN THE BACKGROUND after telling the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is done; thus, TG! completes its Updating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doesn't have to wait for the disk writing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cache does all the writing in one big chunk, instead of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-file, in the background after a specified time-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RTDRV.EXE which ships with the new MS Windows 3.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is write-behind feature, but I prefer NC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emor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memory itself goes, PLEASE upgrade to DOS 5.0 (or els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3.3, if you don't have a 286/386/486, etc) and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as much memory as possible (by either loading your TSR'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high memory, or not load 'em at all).  Also, oth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de in your CONFIG.SYS (exmaples: reduce Buffers to 5 or 1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disk-cache; reduce Stacks to 0,0 unless Windows compl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stDrive to the last drive you really use, like D or E;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DOS manual for tips on how to optimize your system (my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635k free conventional memory, cos everything's pretty muc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MB's).  I recommend third-party memory-manageme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Quarterdeck's QEMM 6.02, instead of DOS's HIMEM and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estimoni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itten by fellow TG! user Ronald Larsen, of Oregon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s for the The Guide!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twork environment, The Guide! can b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oundingly useful program to provide documentation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, help files, and other inestimable information.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ab (deliberate plug: the Social Sciences Instructiona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University of Oregon), The Guide! has been use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.  Our purpose in using an on-line inform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Guide! is to provide quick (and [hopefully] 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information for lab staff, and to provid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source for new lab staff.  The Guide! has even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ust enough to survive the savageries of windows. 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ur limited knowledge as far as possible, we allow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b to access and browse through The Guide!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the articles -- with two exceptions --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(conventently located at an FTP site near you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have been written covering such topics as: 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Network Configuration, Conventions of Naming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ies on Assigning Rights to Users and Group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al articles retained from the original group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Guide! documentation and the article outlin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ticles.  The former is retained for obvious reas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is to encourage lab staff and other concerned citiz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articles to the network supervisor fo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chnical side (running Netware 3.11), The Guide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a sub-directory off the first network drive,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AD-ONLY.  All users may Read and Scan these files,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EVERYONE group.  The UPDATE.EXE fil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where only the supervisor has access.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archive file, for use with a normal word process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kept in this directory.  New and modified articles a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ted into a new update file.  When updating The Guide!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flags are removed, and UPDATE.EXE and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file are copied back into this sub-directory (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atch file).  UPDATE is then run,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ed Update option.  When the Update is don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from elsewhere are deleted and the Read-Only fla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use of The Guide!, due to the sheer number of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GuideNets, named:  Hardware, Netware,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 We use this guide to cover topics relating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 the lab.  Currently, this includes:  (a)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al numbers and configurations;  (b)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ardware (especially the &amp;$#+^%@(* printers); 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nect occasional equipment (such as a screen proj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:  This GuideNet covers our specific configu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various NLMs we normally load, Printer Configu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vi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IES:  The GuideNet is required reading for all lab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GuideNet, we cover all the policies they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;  such as: (a) Closing Procedures;  (b) variou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tes for materials or services;  (c) hours;  and (d)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uct in the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:  None of the articles are meant to replac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or other software documentation that normall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used on the network;  rather, the 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specific programs discuss:  (a) the special twea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cessary to get the program to run on the network;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blems encountered in running a program, and if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;  (c) the vulgarities of the batch files that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the users' menus;  and (d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serial number and number of lic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nald Larsen                    | BITNET: RSLARSEN@OREGON.UOREGON.ED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cial Science Instructional Lab | ccmail: Ron_Larsen@ccmail.uoregon.ed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2 Prince Lucian Campbell Hall   | Voice:  503 346 25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versity of Oregon (OR-A-GUN)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ugene, Oregon 97403             | Personal:  HEY YOU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de! was written with Borland Pascal with Objects 7.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Object-Oriented Programming tools on a clone 386/3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NOT taken advantage of Borland Pascal 7.0's "80286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Protected Memory Model" compiler directives, in order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-compatible with as many systems as possible.  Th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've made The Guide!'s code a bit smaller and a bit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p to 16 megs of EMS memory for GuideNET storage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lks want this used (it would cut off a large chunk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(ie, 8086/8088 PC owners), th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 you'll see as part of the various error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ed from _The Original HitchHiker Radio Scripts_ by 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a few from his "HitchHiker's Guide" book series to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add lotsa bells and whistles, like SoundBlaster/AdLib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it plot some nifty fractals during idle time, but I'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or another day, if I even both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it for now... let me know what you all think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.. please send any comments, suggestions, ques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o me so we can make this program a hitchhiker's neces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up there with the tow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, watch for "TG! for Windows" coming to an FTP site near you *soon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( swbaker@vela.acs.oakland.edu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