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OCUMENT CONTAINS THE FOLLOWING IMPORTANT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SP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oftware Licen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rial Us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imited Distribution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ite Lice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arrant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rial Use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gistered Version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uppor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hat is Sharewar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d: July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EWERS: If you plan to review this software for publication, *please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us first to make sure you have the most recent upd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nd that the ordering information supplied to your read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te. We would appreciate receiving copies of anything you pub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S P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r Shareware Us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ant you to get the highest possible benefit from this softwar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 you received an incomplete, outdated or damaged disk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. You do not have to be a registered user in order to write 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and receive a re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semary K.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.K. West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O. Box 80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sion Hills, CA 913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dditional help, see "Support Information"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or any reason you are unable to reach me at the above addres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 through the ASP, as indica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ON PRODUCT SUPPORT AND TECHNICAL ASSISTANCE, PLEASE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DISK DOCUMENTATION AND THE SUPPORT INFORMATION CONTAIN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produced by a member of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s (ASP). ASP wants to make sure that the shareware princ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for you. If you are unable to resolve a shareware-related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ASP member by contacting the member directly, ASP may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. The ASP Ombudsman can help you resolve a dispute or problem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 member, but does not provide technical support for members'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write to the ASP Ombudsman at 545 Grover Rd., Muskegon MI</w:t>
      </w:r>
    </w:p>
    <w:p>
      <w:pPr>
        <w:pStyle w:val="PreformattedText"/>
        <w:bidi w:val="0"/>
        <w:spacing w:before="0" w:after="0"/>
        <w:jc w:val="left"/>
        <w:rPr/>
      </w:pPr>
      <w:r>
        <w:rPr/>
        <w:t>49442-9427, or send a Compuserve Mail message to ASP Ombudsman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</w:t>
      </w:r>
      <w:r>
        <w:rPr/>
        <w:t>Ŀ     �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ĳ         �o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���������</w:t>
      </w:r>
      <w:r>
        <w:rPr/>
        <w:t>Ŀ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�         ���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ĳ    o 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ĳ    �  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    </w:t>
      </w:r>
      <w:r>
        <w:rPr/>
        <w:t>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 O F T W A R E    L I C E N S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mportant license information regarding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software. This information applies to individual users who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or use the software, or to pass copies out to frie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Vendors and Distributors, BBS Sysops, User Groups, Computer Clu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ption Services, Disk-of-the-Month Clubs, etc., should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 file for complete information relating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! Show your support for Shareware by registering the program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use. The authors depend upon and need your support.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al Use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NOT a public domain program. It is Copyright by Rose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K. West as indicated on the program and it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accompanying documentation are protected by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 and also by International Treaty provisions. Any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n violation of Copyright law or the terms of this limited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rosecuted to the best of our ability. The conditions und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py this software and documentation are clearly outline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"Limited Distribution Licen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semary K. West dba R.K. West Consulting hereby grants you a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to use this software for evaluation purposes for a period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ed thirty (30) days. If you intend to continue using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/or its documentation) after the thirty (30) day evaluation perio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registration with R.K. West 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software after the thirty (30) day evaluation period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the software is a violation of the terms of this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e shall not use, copy, rent, lease, sell, modify, decom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e, otherwise reverse engineer, or transfer the licens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as provided in this agreement. Any such unauthorized us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 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 are reserved to R.K. West 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copyright holder of the software, Rosemary West dba R.K.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ing authorizes distribution by individuals only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Disk Vendors and Distributors, BBS Sysops, User Groups, Computer Club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ption Services, Disk-of-the-Month Clubs, etc., should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 file for complete information relating to the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are hereby granted permission by R.K. West Consulting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diskette for their own use (for evaluation purposes) 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dividuals to evaluate, ONLY when the following condi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package is defined as containing all the material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ING.LST text file. The software package, including all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iles and documentation files, CANNOT be modified in any w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distributed as a complete package, without exception. If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PACKING.LST text file, or the PACKING.LST file itself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, then the package is not complete and distribution is forbid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us to obtain a 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rice or other compensation may be charged for the software packag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harge ANY kind of fee for materials or services when you mak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copies of the package, you are considered a disk vendor 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y with the terms outlined in VENDO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package CANNOT be sold as part of some other in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Nor can it be included in any commercial software packaging of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 written agreement from R.K. West 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D User's Guide may not be reproduced in whole or in part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eans, without explicit written permission from R.K. West 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art of the disk-based documentation may be distributed in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hardcopy)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package cannot be "rented" or "leased"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use, copy, rent, lease, sell, modify, decompile, disassem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reverse engineer, or transfer the licensed program excep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in this agreement. Any such unauthorized use sha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.S. Government Information:  Use, duplication, or disclosure by th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of the computer software and documentation in this packag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bject to the restricted rights applicable to commerci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s set forth in subdivision (b)(3)(ii) of the Rights in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nd Computer Software clause at 252.227-7013 (DFARS 52.227-7013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or/manufacturer is R.K. West Consulting, P.O. Box 8059,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ls, CA 91346-805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 are reserved to R.K. West 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 I T E    L I C E N S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a site license? A site license is an inexpensive way for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erson to legally use one copy of a program on more than on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time. Site licenses are designed for companies, offices or work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more than one person in the organization needs to use a produc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need additional manuals or disks. Site licensing en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es, departments, government agencies, etc., to equip their pers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tools they need at a minimal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the gist of how it works:  The company purchasing a sit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licensee) provides a single point of contact for shipping,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, upgrades, etc., and we (the licensor) provide "golden masters"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ettes, manuals, and any other parts of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hart gives a breakdown of the cost of site licensing 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you save per site licensed. For instance, if the normal registra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 for one copy of the software was $29.00, and you purchased a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for 11 users (sites) your cost would be $377.30, which sa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$161.70 of the cost of 11 separate purchases. The more sites you lic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re you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SITE LICENSING CHART FOR A PROGRAM WITH A $29.00 REGISTRATION PR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scount      Price Per      Sav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antity       Percentage       Unit         Per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-  10          25%          $21.75         $ 7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 -  15          30%          $20.30         $ 8.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 -  20          33%          $19.43         $ 9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1 -  25          36%          $18.56         $10.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6 -  30          39%          $17.69         $11.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1 -  40          42%          $16.82         $12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1 -  50          45%          $15.95         $13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1 -  60          48%          $15.08         $13.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1 -  70          51%          $14.21         $14.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1 -  80          54%          $13.34         $15.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1 -  90          57%          $12.47         $16.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1 - 100          60%          $11.60         $17.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1+           By special arran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ceive a complete site licensing agreement, or to obtain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please contact R.K. West Consulting, P.O. Box 8059,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ls, CA 91346; FAX 818-366-1737; CIS 72301,4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 IMPORTANT WARRANTY INFORMATION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 PLEASE READ THIS INFORMATION CAREFULLY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AL USE (SHAREWARE EVALUATION VERSION)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evaluation (trial use) version is provided AS IS. R.K.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ING MAKES NO WARRANTY OF ANY KIND, EXPRESSED OR IMPLIED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LIMITATION, ANY WARRANTIES OF MERCHANTABILITY AND/OR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ONLY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R.K. West Consulting warrants the physical diskette(s) and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provided with registered versions to be free of defec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s and workmanship for a period of ninety days from the d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. If R.K. West Consulting receives notification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period of defects in materials or workmanship, and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ication is determined by R.K. West Consulting to be correct, R.K.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ing will replace the defective diskette(s) 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and exclusive liability and remedy for breach of this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shall be limited to replacement of defective diskette(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and shall not include or extend to any claim for or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 any other damages, including but not limited to, loss of prof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, or use of the software, or special, incidental,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or other similar claims, even if R.K. West Consulting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advised of the possibility of such damages. In no ev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.K. West Consulting's liability for any damages to you or any other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exceed the lower of suggested list price or actual price pai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to use the software, regardless of any form of the cla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.K. WEST CONSULTING SPECIFICALLY DISCLAIMS ALL OTHER WARRANTIES,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MPLIED, INCLUDING BUT NOT LIMITED TO, ANY IMPLIED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AND/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WAYS MAKE A BACKUP COPY of the original disk before you do anything.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COPY command in your DOS manual.) Put the original in a safe pl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 the copy as the master disk when you install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all of the following examples, if your drive lett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names are different, you can simply use the same comman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actual drive letter and directory name. For example, we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oppy drives as drive A and drive B. If yours are really calle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 and drive E, then use D and E instead of A and B. In our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subdirectory is called WEST. But you can name it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. For example, if you name it GAMES, just use GAMES i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W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O A FLOPPY DISK WHEN YOU HAVE TWO FLOPPY DRIVES: Put th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in drive A. Put a new, formatted disk in drive B. Enter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A:*.*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see the file being copied to the disk in the B drive. Whe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have been copied, the B disk is your working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O A FLOPPY DISK WHEN YOU HAVE ONE FLOPPY DRIVE: Put th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in drive A. Have a new disk ready. Enter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COPY A: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will display messages telling you when to put the "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" or the "target disk" into the drive. The "source disk" is your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 The "target disk" is your new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O A HARD DISK: The first thing you need to do is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on the hard disk. (If the subdirectory has alread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, you don't have to create it now.) For example, if you deci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the subdirectory WEST, you would start at your C&gt; prompt, an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equence of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D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\W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put the master disk in the A drive and enter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A: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see all the files being copied. When the copying is finis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ready to 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ED MORE SPACE? If you are running programs on floppy disks you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enough disk space for the data files created by the program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documentation files, which the program does not need,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disk. However, these files contain important information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ed for reference, so do not delete them from your master disk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documentation files, put the working disk in the A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 A:*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ILES: Program files can be identified by the extension EXE or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file name. To run the program, simply type its name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program named TAROT.EXE, type TAROT 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AND INSTRUCTIONS: Most of our instruction manuals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program files which allow you to view the manual on screen or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These files have the COM or the EXE extension, and have "DOC"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name. Simply enter the appropriate command. For exampl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program FORTUNE TELLER the instruction manual would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DOC.EXE. To view the manual, type FORTDOC and press &lt;ENTER&gt;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through the document on screen, or print it by pressing &lt;ALT&gt;&lt;H&gt;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helpful commands, press &lt;F1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which have the DOC or TXT extension are ASCII format files (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DOS Text files) which can be viewed or printed using DO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have a typical setup, you can print a document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INFO.DOC using this command:  TYPE FORTINFO.DOC &gt;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view this file on screen, you would enter: TYPE FORTINFO.DOC |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ccessful use of MORE assumes that the correct DOS files ar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 If this is not the case, you can simply use TYPE FORTINFO.DOC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may scroll up out of vie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view and print this kind of file with most word process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"ASCII", "DOS Text" or "Non-document"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ND UPDATES: Sometimes changes are made in a program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is completed. Information about such changes will appear on dis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xt file called UPDATE.DOC. If this file appears on your disk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read it to get the latest important information about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VERSIONS: Sometimes a new version of a program will ask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your data files. Do not answer "yes" unless you have already ma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copy of your data. Don't copy the backed-up data back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fter the files have been updated. This backup is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urance against data damage or loss. You should make backups regul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FUL INFORMATION: Check your program disks for files named README.1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.DOC. You won't always find these files, but if you do the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dditional helpful information, including fact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shooting and softwar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MART!  Before installing new versions of any software, make backu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old files. This protects you in case of an error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/update process. Remember that power surges, hardware fail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r errors can all lead to data loss or damage. Make backup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on a regular basis. If you wonder how often you need to back 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processing documents, mailing lists, spreadsheets, etc., ask your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>"How many days worth of work can I afford to lose?" We recommen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system of three or more sets of backup disks which you rotat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ily basis. That way, if something unfortunate happens to on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s, you will have another set available. A few minutes spent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ily backups can save you hours of heartbreaking work trying to re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D DISK? It seems that in hot weather we are more likely to get compla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"bad" or unreadable disks. Floppy disks are susceptible to h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isture and magnetism. A disk that sits all day in a hot mailbox or tr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emperatures exceed 100 degrees is likely to be damaged. Disk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been exposed to magnetism may become unread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ssuming a disk is bad, try it on another computer. It may b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ter's drive heads are dirty or slightly misaligned. Suspec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often get disk error messages with different disks. An inexp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cleaning kit may help solve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the round disk gets trapped inside its square ca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an error because it can't rotate freely. Remove the disk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and tap each of the four edges sharply on the surface of your de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loosen the disk. Try reading the disk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ton Utilities and Mace Utilities both have features that can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ve unreadable disks. Any serious computer user should have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similar utility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ny case, if we sent you an unreadable disk, we will be happy to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 a fresh copy of the sam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 U P P O R T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EED EXTRA HEL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has been thoroughly tested, and complete instru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in the user's manual. Extra technical support from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Group (ASG) is available by telephone, for a fee. The tol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900-884-3578 (1-900-88-HELP-8). The charge is $2.00 per minute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24 seconds free. 900-number support is currently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only. Support hours are 8:00 A.M. - 5:00 P.M., Central Time, Mon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Friday. (Users who do not have access to 900 numbers can pa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, or purchase a pre-paid telephone support contract. To a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services, please call 314-256-3130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by mail is FREE. Mail support to registered users is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mited. (However, we reserve the right to terminate support to us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ur judgment are unreasonable or abusive, or who have system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ranscend the scope of this software.) Unregistered users: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 receiving a self-addressed, stamped envelope with your inqui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support to unregistered users will be limited to getting you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, or responding to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 H A T    I S    S  H A R E W A R E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sn't a type of software; it's simply a form of market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he customer to try software before buying it. This ensu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 is buying what he or she wants, and won't be stuck with a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't be returned once the shrink wrap has been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shareware is freely distributed with a limited trial period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right for you, you register with the author or publishe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, simply erase it from your disk. This way you get a fair trial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what you are buying before you spend a nick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Is shareware fre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No it isn't. Programs marketed through shareware are copyrigh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by US Copyright law. Unregistered users who use shareware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areware author or publisher's stated trial period are in vio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federal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at about the money I paid to a disk vendor? Didn't I pa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hen I bought that dis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No. What you paid was a disk copying and distribution fee. That's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 cost so little. Most shareware vendors charge less than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lars for a shareware disk. This covers their costs in making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 and sending it to you. Even so, you'll find that most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cost less than their conventionally marketed counterparts.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find that many shareware programs are equal or better in qu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How does the trial period wor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You can use the shareware version of FORTUNE TELLER to see how you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nd how well it will work for you. Our trial period is 30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give you ample time to use all the features of the software.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after thirty days you must either buy a registered copy from 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rase your trial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Does this really work?  Do people ever pa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Yes, there are many successful companies that use shareware marke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s based on trust. The authors/publishers trust the public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est and buy software they use. In return, users develop trus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 who write this useful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OK, so what do I get when I regist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FORTUNE TELLER offers you two methods of registration: (1)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free. Just send us a postcard or registration for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 and address and the name and version number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be put on our mailing list to rreceive update notices. (2)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hoose to order FORTUNE TELLER PLUS. This program ha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f Fortune Teller, plus: Geomancy, Auras, Webster's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tro-Mates. When you pay your registration fee, you get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software on disk, and printed instructions. FORTUNE T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users receive our newsletter and are offered discounted upgra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offers as made available from various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at about technical suppor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Like most software companies we provide technical support to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 The best way to get support is by electronic mail on CompuServ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 Mail. This way we can provide fast, reasoned answer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. Phone support is available as described in the "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" section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ere can I get a recent copy of your software to tr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The most up to date copies of our shareware offerings can b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forums on CompuServe. You can also obtain recent copi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-approved disk vendors and BBS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ORTUNE TELLER VERSION 4.0 REGISTRATION FORM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 To: R.K. West Consul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.O. Box 805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ssion Hills, CA 91346-805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Name: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: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:  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 Standard registration (no charge)                 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 FORTUNE TELLER PLUS @ $29.00 each:                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 3.5" disks, add $1 per registration               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eign shipping, $6.00                                 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OTAL ENCLOSED:  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prices are in U.S. dollars, checks drawn on and payable through a U.S.</w:t>
      </w:r>
    </w:p>
    <w:p>
      <w:pPr>
        <w:pStyle w:val="PreformattedText"/>
        <w:bidi w:val="0"/>
        <w:jc w:val="left"/>
        <w:rPr/>
      </w:pPr>
      <w:r>
        <w:rPr/>
        <w:t>bank. You may register by credit card through Public (Software) Library. In</w:t>
      </w:r>
    </w:p>
    <w:p>
      <w:pPr>
        <w:pStyle w:val="PreformattedText"/>
        <w:bidi w:val="0"/>
        <w:jc w:val="left"/>
        <w:rPr/>
      </w:pPr>
      <w:r>
        <w:rPr/>
        <w:t>the USA call 800-242-4775. Others, call 713-524-6394. These numbers are</w:t>
      </w:r>
    </w:p>
    <w:p>
      <w:pPr>
        <w:pStyle w:val="PreformattedText"/>
        <w:bidi w:val="0"/>
        <w:jc w:val="left"/>
        <w:rPr/>
      </w:pPr>
      <w:r>
        <w:rPr/>
        <w:t>for orders only.) You can Fax a credit card order to PsL at 713-524-6398;</w:t>
      </w:r>
    </w:p>
    <w:p>
      <w:pPr>
        <w:pStyle w:val="PreformattedText"/>
        <w:bidi w:val="0"/>
        <w:jc w:val="left"/>
        <w:rPr/>
      </w:pPr>
      <w:r>
        <w:rPr/>
        <w:t>or mail it to them at P.O. Box 35705, Houston TX 77235-5705; or send via</w:t>
      </w:r>
    </w:p>
    <w:p>
      <w:pPr>
        <w:pStyle w:val="PreformattedText"/>
        <w:bidi w:val="0"/>
        <w:jc w:val="left"/>
        <w:rPr/>
      </w:pPr>
      <w:r>
        <w:rPr/>
        <w:t>CompuServe at 71355,470. Please do not mail credit card orders to R.K. West</w:t>
      </w:r>
    </w:p>
    <w:p>
      <w:pPr>
        <w:pStyle w:val="PreformattedText"/>
        <w:bidi w:val="0"/>
        <w:jc w:val="left"/>
        <w:rPr/>
      </w:pPr>
      <w:r>
        <w:rPr/>
        <w:t>Consulting (and do not mail checks to PsL). Minimum credit card order is</w:t>
      </w:r>
    </w:p>
    <w:p>
      <w:pPr>
        <w:pStyle w:val="PreformattedText"/>
        <w:bidi w:val="0"/>
        <w:jc w:val="left"/>
        <w:rPr/>
      </w:pPr>
      <w:r>
        <w:rPr/>
        <w:t>$15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need more than 5 copies of this software, please contact us for a</w:t>
      </w:r>
    </w:p>
    <w:p>
      <w:pPr>
        <w:pStyle w:val="PreformattedText"/>
        <w:bidi w:val="0"/>
        <w:jc w:val="left"/>
        <w:rPr/>
      </w:pPr>
      <w:r>
        <w:rPr/>
        <w:t>site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registration details and information for foreign users can</w:t>
      </w:r>
    </w:p>
    <w:p>
      <w:pPr>
        <w:pStyle w:val="PreformattedText"/>
        <w:bidi w:val="0"/>
        <w:jc w:val="left"/>
        <w:rPr/>
      </w:pPr>
      <w:r>
        <w:rPr/>
        <w:t>be found in the on-disk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l us where you found this program!       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type of computer do you have? 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 Version______  Do you have a hard disk?_____  If yes, what size?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ow many of each of the following floppy drives does your computer have?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5.25" 360K  ___5.25" 1.2M  ___3.5" 720K  ___3.5" 1.4M ___Other: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Survey: If you purchased this disk from a rack or bin in a retai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ore, grocery store, airport, bookshop, etc., please te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 the company name or brand-name logo which appears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k packaging or label. Thank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What are your comments about this software? (Use other side if needed)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