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Instant Ora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user interface and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and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