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tor Who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o this point in time, seven actors have portrayed the Do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am Hartnell (1963 - 1966 "Bill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Troughton (1966 - 1969 "Pat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n Pertwee (1970 - 1974 "Jon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Baker (1974 - 1981 "Tom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Davison (1982 - 1984 "Pete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in Baker (1984 -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lvester McCoy (1987 - present "Syl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"Doctor Who" was portrayed in two films by Peter C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Richard Hurndall in "The Five Doc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ther than the Doctor and the TARDIS, the presence of compan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stent point within the program. Listed are the character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who portrayed him/her, and the Doctor the character was a compan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Foreman - Carol Ann Ford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Chesterton - William Russel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Wright - Jacqueline Hill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i - Maureen O'Brien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aylor - Peter Purves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ina - Adrienne Hill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Kingdom - Jean Marsh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 Chaplet - Jackie Lane 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Jackson - Michael Craze -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y - Anneke Willis -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McCrimmon - Frazier Hines -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Waterfield - Deborah Watling -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 Harriet - Wendy Padbury -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 Shaw - Caroline John -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Grant - Katy Manning -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rry Sullivan - Ian Marter -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 Jane Smith - Elisabeth Sladen -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la - Louise Jameson -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a I - Mary Tamm -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a II - Lalla Ward -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c - Matthew Waterhouse -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sa - Sarah Sutton -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an Jovanka - Janet Fielding -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lough - Mark Strickson -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ugilliam (Peri) Brown - Nicola Bryant -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e (Mel) Bush - Bonnie Langford -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? (Dorothy) - Sophie Aldred -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K9, Kamelion, the brigadier and the rest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seen (real and imaginary) in "The Five Do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, Jamie, Zoe, Liz Shaw, Sarah Jane, The Brigadier, Tegan,and Tur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zier Hines reappeared again in "The Two Doc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 of "The Curse of Fenric" says that Ace will eventu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en she marries in France in the 1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Marsh, Jacqueline Hill, and Ian Marter have done guest spots in Dr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haracters other than the companion the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mpanions have ever been killed (Adric, Sara Kingdom, Katar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melion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 reasons a companion leaves the Doctor is to retur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chronology, and episodes known missing from BB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denotes episodes "reported" to be found but un-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# episodes           episod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lliam Hart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                        1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earthly Child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Planet (The Daleks)  7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un (Edge of Dest) 2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Polo                    7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Marinus           6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tecs      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orites                6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gn of Terror           6                     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Giants              3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k Invasion of Earth       6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ue                    2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s      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lanet                6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sade                   4                   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useum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                   6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eddler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Four     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the Unknown        1                     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Makers 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ek Masterplan          12                1-4,6-9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re    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         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stial Toymaker        4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fighters 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ages     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Machines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ugglers   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lanet              4                       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trick Trou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Daleks           6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anders 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ater Menace         4                    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base                  4                 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a Terror              4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less Ones             6                     2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of the Daleks        7                     1,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 of the Cyberme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minable Snowmen        6                     1,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Warriors              6          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of the World        6                    1-2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of Fear               6     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From the Deep            6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in Space            6                    1,2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ors                5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 Robber               5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                 8                     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otons                   4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of Death            6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irates             6                     1,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Games                 10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on Pertw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l of the episodes from this point on exist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wee episodes filmed in colour exist only in B&amp;W BBC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Some Colour episodes do exist, but not in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Broadcast Qua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head From Spac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and the Silurian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assadors of Death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the Auto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 of Evil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ws of Axo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in Spac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s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Dalek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Peladon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Devils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nts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onster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octor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al of Monster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in Space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the Dalek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eath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rrior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Dinosaurs     6 [episode 1 is no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onheart Package - Story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isode 1 in B&amp;W Broadca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... though reported found in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the Dalek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of Peladon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the Spider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m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 in Space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taran Experimen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the Dalek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the Cybermen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the Zygon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Evil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of Mar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oid Invasion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of Morbiu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of Doom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que of Mandragora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Fear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y Assasi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Evil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s of Death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ons of Weng-Chiang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of Fang Rock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Enemy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Fendah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makers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of Tim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 Operation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 Planet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 of Blood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oid of Tara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Krol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geddon Factor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of the Dalek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Death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From the Pi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of Eden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s of the Nimon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da                    6 (Filmed, but never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n "official" BBC Video HAS been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isure Hive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o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ircle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ecay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' Gate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of Traken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polis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ter Da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valva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Doomsday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atio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chid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shock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light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of Infinity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dance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dryn Undead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Demons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Doctors              4 (filmed as 90m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of the Deep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kening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o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of the Daleks    4 (filmed as 2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Fire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of Androzani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in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n Dilemma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the Cybermen        4  (filmed as 2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nce on Varos             4  (filmed as 2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the Rani          4  (filmed as 2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octors               6  (filmed as 3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ash                      4  (filmed as 2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of the Daleks      4  (filmed as 2 45m epis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of a Time Lord      14 (originally broadc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ing individu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The Mysteriou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Min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Terror of the Ver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The Ultimate F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lvester McC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Rani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Tower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and the Bannermen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rance of the Dalek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iness Patrol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Nemesis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laxy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Light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Fenric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l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e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 robot like creatures created/mutated by Davros.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aleds, of the planet Skaro.  Their goal is to conquer, and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 all other life forms. They have been shown fighting humans, T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ther race of Skaro), and Movellans in episodes of the ser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two flavors of Daleks; those following Davros (in the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mperor) and the "rebels."  The Doctor with the hand of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Skaro at some point in the 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human, they have replaced all of their bodies with me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.  Originally from Earth's twin planet Mondas, the First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d in the destruction of Mondas in 1986.  However, the Cyber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base on the moon Telos, which was later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octor. They are susceptible to radioactivity, 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negade Time Lords responsible for making the Doctor's l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dling Mo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in the Early Years of Doctor Who.  May or may not b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ion of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en in the Pertwee era.  Has used all of his 12 regen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urrently living in a body stolen in the "Keeper of 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ent to school with the Doctor, and is the same age as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first in the latter Colin Baker's and in the McCo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Warri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lanet Mars,  susceptible to heat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ell known enemies: The Celestial Toymaker, Sontarans, Rut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oint in time, most of the stories have been novelized,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.   The exceptions to this are the stories Douglas Adams controls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no one else to novelize them, and Target cannot pay him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require), and four Dalek tales (Terry Nation has control of the D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elements from "City of Death", and "Shada" have been incor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d into Douglas Adams' series of Dirk Gentley novels though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o tales have been novelized (Timelash, The Pesca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riginal series of novels are currently being writ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ertain book store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O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n Baker did a Doctor Who radio story, which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udio tape.  Tom Baker did two audio tales, an educationa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 parent title, and "The Pescatons."  The Pescaton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an LP, but is now available on cassette. Sylvester McCo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an educational program (video) in the character of the seventh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icus films were made in 1964, and 1965.  "Dalekmania" was sec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tlemania at the time.  The films are essentially massac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he Dead Planet", and "Dalek Invasion of Earth."  "Doctor Who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) was portrayed by Peter Cushing,and Barbara and Susan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daughters.  The character of the Doctor was portrayed as a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st, and is generally ignored by fans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attempts to make a Dr. Who film starring Tom B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script was "Doctor Who meets Scratchman," with Vinc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vi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has also been in a number of stage presenta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have been brought to the United States.  The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. Who: The Ultimate Adventure"  starred Colin Baker, Jon Pertw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anks  (the Cyberleader) as the Doctor at various point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hesive history of the renegade time Lord has never really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told that the Doctor left Gallifrey for some reason with Su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lles him Grandfather.  (It is generally stated tha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the Time Lords principle of "non-interference."  The Do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led to Earth during "The War Games", and that sentence held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.  The sentence was lifted after the Doctor saved the Un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hree Doc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h Jane Smith states she is from "1980" in "Pyramids of Mars."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stent with the fact that the Doctor's exile probably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4-1975.  This means that the Doctor's adventures tha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ent" are actually set 4-5 years in the future.  The only tim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dicted was in "Mawdryn Un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Character in the series is "The Doctor"  In severa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s, the Time Lord is referred to as being "Doctor Who"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written out of the series after Pertw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future of W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of the Series does not look brigh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irly certain that Sylvester McCoy, and Sophie Aldr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ir respective roles. Their contracts run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urrent rumors from the BBC are that they might either star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30th aniversary, OR that they are waiting for mor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 to begin produ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m is STILL in the planning stages, and may or may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year. There have been rumors that Rutger Hauer (Ladyhaw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Runner, The Hitcher) will play the Doctor, but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urring a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ela Sa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bots of Death" - T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emberance of the Daleks" - Ra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Sheard: "Pyramids of Mars" - Lawrence Sc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isible Enemy" -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trovalva" - bloke with the big whi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emberance of the Daleks" - Hea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ton Joh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nemy of the World" - B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droid Invasion" - Guy Cra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asion of Time" - Ke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B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 of Infinity" - Max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episodes -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M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Silurians" - bas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sion of the Dinosaurs" - Professor Whi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sis of the Daleks" - 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Wis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rnival of Monsters" - Ka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sis of the Daleks" - Dav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net of Evil" - M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