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chinja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Ben Blum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Re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P.O. Box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aldoboro, Me 045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February 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troduction to the Goddess in China and Ja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a discussion of the Great Goddess in Ch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; a difficult subject to approach at best. 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hat the Great Goddess of the Neolithic, as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urope, is not to be found in East Asia.  Dis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thological elements in the earliest Chinese text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; the Chinese talent for abstraction and brilli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lar oriented, philosophy dominates the earliest ex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written records.  From the first millenium B.C. on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thics and morality of the family, clan, vill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ety at large became the dominant metaphor for ex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 of spiritual ideals and conducting the deep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osophical journeys.  Confucius did not write and t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cuum.  Only Taoism proceeded from different premises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that our search begins for the mythological underp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arly Chinese religion (Giradot 1983).  The female bodhisat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uddhism are not manifestations of the Great Godde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osophy of the Buddha made clear from the out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pan did not begin to emerge from a country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llage organized agricultural peoples, until the seven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D. and therefore clan-shamanic deities were at the co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tual life.  Furthermore, Shinto, Tao and Zen were not int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rually obliterating the gods as Confucianism did in Chi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change was forced by a medieval, patriachal feudalism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theless, what the various Japanese goddesse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is a question that is only just beginn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.  As Giradot (1983) represents a break-through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erceiving early Chinese mythology, Nakamura (1989)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w publications in English that recognizes the Godd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 and is concerned with more than cataloguing the de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deities or discussing the survival of female sha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udy is quite incomplete, a beginning only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tion of the White Goddess in East Asia.  Notice how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references are that accompany the text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tative the interpretations.  Nonetheless, her exis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doubt. Unlike in Europe, the complete chronicle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ce, relationships on earth and eventual demise has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ritten.  Brilliant members of the Christian clergy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the goddess as a pagan enemy of major propor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he chronicle of her mortal wounding a major priorit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 Asia, there was no such militancy in the confro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y was not deemed worthy of official recording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berate manner. Nonetheless, the history may be re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variety of evidence and the work has begu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Giradot, N.J. 1983. _Myth and Meaning in Early Taoism_. Berkeley,</w:t>
      </w:r>
    </w:p>
    <w:p>
      <w:pPr>
        <w:pStyle w:val="PreformattedText"/>
        <w:bidi w:val="0"/>
        <w:jc w:val="left"/>
        <w:rPr/>
      </w:pPr>
      <w:r>
        <w:rPr/>
        <w:tab/>
        <w:t>Ca: Univ. California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kamura, K.M. 1989. "The Significance of Amaterasu in Japanese</w:t>
      </w:r>
    </w:p>
    <w:p>
      <w:pPr>
        <w:pStyle w:val="PreformattedText"/>
        <w:bidi w:val="0"/>
        <w:jc w:val="left"/>
        <w:rPr/>
      </w:pPr>
      <w:r>
        <w:rPr/>
        <w:tab/>
        <w:t>Religious History." in C. Olsen ed. _The Book of the Goddess:</w:t>
      </w:r>
    </w:p>
    <w:p>
      <w:pPr>
        <w:pStyle w:val="PreformattedText"/>
        <w:bidi w:val="0"/>
        <w:jc w:val="left"/>
        <w:rPr/>
      </w:pPr>
      <w:r>
        <w:rPr/>
        <w:tab/>
        <w:t>Past a__nd Present_. Lexington, Mass.: Crossroad, pp. 176-1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