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elti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en Blum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REALITY SOFTW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.O. Box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aldoboro, Me 04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January 1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ntroduction to the Celtic Goddes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the Celtic Goddess, but one manifes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Goddess, or White Goddess, who dominated mytho-poetic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st region of Europe and Asia for millenia start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lithic began.  When the Indo-Europeans began to emer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omeland in southwestern Russia c.4,000 and migrat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 and east, their mytho-poetics of the male sky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ded with those of the White Goddess.  In many instan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Goddess was mortally wounded and driven underg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s of disconnected pieces.  The Indo-Europeans w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 nomadic people who had domesticated the horse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 at conducting mobile warfare with chario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llowed them to quickly dominate in many regions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de step the debate over the degree of pacifism inh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dess cul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at the margin of their migrations, particula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 and the Celtic realms of Europe, a much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took place than simple warfare with clear-cut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eat.  The Indo-European invaders and the indi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s fused into cultures that were hybrid on all leve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o-poetic to the societal forms and rituals that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y the myths.  The White Goddess acquired new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most notably in her manifestation as the Mare Godd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rses were only food animals before the Indo-European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evolved Great Goddess possessed enormous streng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her to resist the onslaught of Christianity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ite Goddess was never completely extingu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rutalized and maimed almost beyond recognition.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Middle Ages fragments of her ritual were preser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of peasant culture by women who came to b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tches".  Sound scholarship has confirmed that they had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 knowledge of the ancient mytho-poetics but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lm of healing, they preserved a portion of the tim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ual.  In the second half of this century, Western Cul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 a New Age Movement, part of which is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cover the Goddess as an antedote to the spiritual ster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uvanism, aggression and ecological imperialis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tream Christian Church.  One of the timeless the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is the nostalgia for a "golden age" of the pas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was simpler and better.  In many hands, our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al of the Goddess begins with this dream then mix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istorical knowledge, personal a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ism, and concludes by adding a heavy dose of fem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s and stirs well.  The result is a "reinvention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 in a fashion that has become typically Ameri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of New Age Movements in general.  Much of our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and role-playing game design draws heavily up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 Celtic realm that bears little relationship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existed; their validity must lie in an assess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ribution to the imagination which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thus created is enormous and my per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is a major motivation for an in-depth explo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etypal Goddess, as opposed to the carto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sale in countless bookstores, retreat ce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 workshops.  "Reinventing the wheel" has become a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either a project that is unnecessary because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"wheel" already exists, or an endeavor that might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y difficult within the context at hand.  Un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nce of history and the mythic archetypes tha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is acceptable, reinvention of the Goddess is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indeed almost laughable in conception.  She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ill be, there!  Our job, if we wish to contact her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ver her; she is objectively real.  Indeed the best of New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 use the verb "disover" rather than "reinvent".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ddess into the clothes of contemporary pyscho-bab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ge cultism insults her deeply and renders the pro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.  The timeless truth that mytho-poetic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orced from context is no mere abstraction.  The Godd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- European mythology, are the products of particular cul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ing in very specific times and places.  Everything nur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and all input is essential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either system, which persisted in a strong and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for millenia, it is necessary to explore the my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s of those time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n can an informed judgement be made as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r all of an ancient mytho-poetic might be applicable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and if so, how such application might proce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recognizes and respects the cultural gulf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s of those mythic systems and ourselves.  The ga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ciety and tribal agriculturalists living in villages, t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 cities (Goddess culture) or nomadic pastor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on the move for land and adventure (Indo-European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.  To assume, without thinking, that the mytho-poe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ddess can be applied to ourselves is simplistic, to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for there is no similarity in cultural context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in attempting to present an accurate historic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o set the stage for a conclusion of irrelevancy; I fi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the Goddess is very relevant to our age. 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ce will require modification and adaptation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empted in a vacuum of historical ignorance. 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ere we were than we can better understand w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d we thereby respect the Goddess.  She won't help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understand her and cannot respect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ancient mytho-poetics might be appli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is a profound problem and I will not discuss it he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subject of a future meditation. Celtic.dos or .wp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rtion of a large 'multi-volume' project about the Godd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nderway at Reality Software.  The "volumes"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as software and will be marketed as shareware v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 mail.  No paper books are planned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.  The various 'volumes' will be publish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order as they are completed.  This is custom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jects; even the extraordinary unabridged 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of the English Language was published volume by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pleted and out of alphabetical order.  Shareware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 free of charge an outline and a few sample pag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Registration will being you the full text (50 page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) with extensive references (see celtreg.doc).  No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, almost no clip art, no interactive game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good heavy read for those who wish to expl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in detail.  Each "volume" is attacked in rigo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ly manner which employs the latest data base 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supplements for high school social studies co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be aware that some of the historical recor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ritual documents practices that are extreme, to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and might shock some readers.  I have no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, but where the record is clear and potential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it must be presented and discussed.  Su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ess ethic of commitment to search for what is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our vision and perspective are thereby broade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grow in intellectual knowledge and spiritual ins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a word about what is contained in Celtic.dos or .wp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document that summarizes the archeology 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ts.  Many good books are available on those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ed users will receive a reading list for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should they wish to explore on their own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olumes in preparation explores the arche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icted iconography, ritual, and mytho-poetic ty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Goddess throughout Europe and will include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ts as well as many other peoples.  Celtic.dos or .wp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in that the data base relies upon epic ta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eval Ireland and Wales in which the Goddess play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 Much interpretative nonsense has appeared in recen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als with these tales and separating the whe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ff is not easy.  To begin with, the researcher must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self-discipline not to filter the analy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ndy nonsense of the worst of New Age goddess re-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ies.  Our job here is to see what is truly there,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less, and leave the application to our times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Hard harded archeologists scoff at using these narr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rious reconstruction of goddess mytho-poetics and ri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ertainly does not meet the requirements for "hard"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rcheological object which has an objectiv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; size, weight, surface contours etc. are no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interpretation because they are largely quantif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re is a goldmine of valuable information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s, if one has done one's homework in the surrounding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ltic and Indo-European history and the religion and 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olithic goddess of Old Europe (Gimbutas 1989). 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is interpretative structure, one can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phors, philosophy and ritual of the Celtic godde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lging in flights of irrelevant fanta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more, these are the only written epic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dess that exist outside of India.  Nowhere else did a godd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 possess writing and have individuals motivat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White Goddess in detail.  (Another of th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volumes" in preparation will explore the material from In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et.)  Granted the Celtic epics are not "pure" in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hristian but removing the Christian influence to un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dess is not too difficult.  An analysis of the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allows us to chronicle the death of the Goddess. 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iled is extraordinary and a "window" into the distant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past that has enormous interest and potentially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ce for out times.  This text relies heavily up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which are unusual for their depth and clarity; O'Flah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0) and Doan (1987).  The latter is almost uniq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in which it explores the texts of the epics in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and brings to life the flesh and blood goddess wit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personality and multiple manifestations.  In these epic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dess is alive and vital and certainly not a mere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ion.  Unfortunately, Doan (1987) is an "in h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that is virtually unavailable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"published" in one of the most restricte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able, that of a university departmental monograph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quote extensively from it in order to share the 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valuable study with a much larger readership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 its clarity, rigor and discipline.  For th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Doan and I have never met and we have n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of any kind.  Registered users will recei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ers.hlp or readers.wpw) that explains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resentation and explains how to extract my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from those of the references consulted; a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fessional ethical importance to those wishing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in writing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ope your interest is awakened and you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ith a very special reading experience that m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your life, lead into realms that go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 study of religiou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an, J. 1987. "Women and Goddesses in Early Celtic History, My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egend." Working Papers in Irish Studies No. 87-4/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ston: Northeastern Un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butas, M. 1989. The Language of the Goddess. New York: 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'Flaherty, W.D. 1980. Women, Androgynes and Other Myt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sts. Chicago: Univ. of Chic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