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copied from the USA CFIDS/CFS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Maine USA, the most comprehensiv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information in electronic form.  The 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elephone 1-207-623-8486 and i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ossowan, D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ody Against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ohn Rennie, Staff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erapies for autoimmune diseases are on the horiz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ers are still split over how the immun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efully, immunologist David A. Hafler leads the way back to hi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off his cells.  Spotlighted under the microscope, the gold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ttom of the culture dish look tender and innocent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ler explains, they react aggressively to substances in the fatty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th encasing nerve cells. "They go crazy when they see myel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," he boasts. At times Hafler sounds like a proud fath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because the cells in the dish are literally his ow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s came from his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esence could have ominous overtones. Cells, like those in Haf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, called "myelin-reactive T lymphocytes", are suspected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clerosis (MS), a degenerative condition that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's immune system attacks the central nervous system. M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, weaken or eve paralyze its sufferers. Yet Hafler, seems un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fler, the fact that he -- and other healthy people -- routinely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cells without acquiring MS is a hopeful sign. He and his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ard L. Weiner, head of the MS program at the Brigham and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 in Boston, where Hafler works, believe that as yet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or cells and other mechanisms may allow the immune syste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tentially dangerous cells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ston researchers are attempting to use those mechanisms to trea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utoimmune diseases, in which a renegade immune syste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lf" of the body instead of the "nonself" of invading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y have vaccinated a small group of MS patients with inactivat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. Their hope is that these inoculations will boost the pat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ler and Weiner are among a group of scientists pioneer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ments for autoimmune diseases. Others are bringing to clinical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trum of tailor-made antibodies that seek and destroy troub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. Still other therapies, at much earlier stages of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special transplants and protein medications taken o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xpl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MS, many ailments are classified as autoimmune dis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oid arthritis, insulin-dependent (Type I) diabetes melli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c lupus erythematosus, to name only a few of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a treatment for such diseases should safely an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a patient's tolerance for the besieged tissues. Curr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rious drawbacks. They usually involve anti-inflammatory dr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mmune system suppressants, such as steroids and cyclisporin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drugs are expensive and their frequent side effects un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, the harshness if these remedies often discourages physici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bing them for patients in the early stages of autoimmunit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do the mos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trategies have great promise, but in some respects the cli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orking in the dark. Many of the treatment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mption that some type of cell suppresses the self-reactiv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utoimmune disease. Yet no one has been able to positiv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suppress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most immunologists, particularly those in the U.S., strong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ity of the suppressor cell theory. Instead they fav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ideas that have accumulated a wealth of evidence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y -- clonal deletion and clonal anergy. According to these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mune system becomes tolerant of the body's molecu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s either eliminate self-reactive cells (deletion) or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er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n years ago most people thought all forms of self-tolerance we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," comments Harold von Boehmer, a senior researcher at the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e for Immunology, who was one of the first to prove that 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ccurs. "But the suppressor cells could never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ously." Philippa Marrack, a clonal deletion pioneer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ish Center for Immunology and Respiratory Medicine in Denver, con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 the basic experiments on suppression were done 10 years ag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hasn't changed much since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e advocates of some form of suppression are not giving up.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nt clinical and animal data as evidence that suppression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n idea that has had its day. Irun R. Cohen of the Weizman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cience in Israel, a champion of suppression, insists that both 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and clonal anergy "leave much of what we know unexplained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es that the behavior of the immune system as an organized w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ust the biochemical activity of individual cells, is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of autoimmune diseases. "Nobody wants to invoke 'behavi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n hang everything on a molecule, but I'm sorry --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of the beast," he cont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, the theoretical controversy may turn out to be compa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of the three blind men examining an elephant, in which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the animal differently. Immunologists asking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biology of self-tolerance find clonal deletion and clonal a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se looking at the behavior of cells find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elephant, all explanations may be at least partly tru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nical researchers, in any case, are not waiting for the deb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d. In fact, a perfectly correct theory may not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cures for autoimmunity. Ideas that are even partly right c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successful approaches. As Judith Kapp, a suppression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ashington University in St.Louis, remarks: "That's the way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e works. They don't always wait for the theories.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a treatment, and we scurry around trying to figure out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OF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.S. has a central headquarters for research aimed a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y and how of autoimmune diseases, it resides i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-brick research building on the Bethesda, Md., campu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es of Health. That building is the home of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ergy and Infectious Diseases (NI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ing in his tidy office on the first floor, Ronald H.Schwartz,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oratory of cellular and molecular immunology,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s explaining the recognition of self and nonself have sees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cades. "During the 1930s and 1940s and 1950s, people wer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questions about self-tolerance," Schwartz explains. "But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right answers, probably because they did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n immunologists knew that the blood and lymph contain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alled antibodies that could recognize specific antig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targets. They also suspected that white blood cel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ocytes and macrophages, played an important part in th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, probably by producing antibodies and ingesting bacteria.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knew precisely how the cells and antibodies in the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ntigens, let alone distinguished self-antigens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rning point came in 1955, when F. Macfarlance Burnet of the W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Hall Institute of Medical Research in Australia fr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sis that eventually brought him the Nobel Prize. Burne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lymphocyte could react with only one type of antigen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variety of lymphocytes randomly generated by the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coverage against every conceivable antigen. He th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e responses depended on the selective multiplication of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tically identical sets) of lymphocytes. When a cell encounter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, it proliferated, thereby increasing the immune system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hat antige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mune system produced cells against antigens random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vitably make cells against self-antigens. Burnet pointed ou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such a mechanism existed for deleting self-reactive clo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induce tolerance to self-antigens by, in effect, t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ally placed hole in the body's natural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strengths of Burnet's so-called clonal selection hypothesis w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 power and its simplicity. These traits beca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ous in subsequent decades because immunology soon became a field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eed of simple, unifying ideas. The problem was that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rs looked at the immune system, the more complex and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ocytes, immunologists realized, came in two varieties. Some we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, which matured in the bone marrow, recognized antigens i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d into antibody factories. Other lymphocytes were T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ed in the thymus (a glandular organ above the heart in huma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ed only to antigens that protruded from the surfaces of inf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ormal cells. Making matters worse, there were at least two types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: cytotoxic, or "killer" cells that attacked infected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 cells that somehow promoted immune responses. Because Bu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imposed some order on this unruly mob of cells, it w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proof of Burnet's idea that self-tolerance was caused by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cell clones was slow in coming. To verify that cell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antigens were being deleted, immunologists needed to know the f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 affinity of individual cells in the body -- a feat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of biological techniques in the 1950s and 196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, as Schwartz points out, the earliest test of the clon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for tolerance were unsettlingly negative.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ologists began finding antibodies against normal body prote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sulin, in the blood of healthy people. Several resear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ed radioactive self-antigens into animals and fou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ies and lymphocytes did react with them -- a consternating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reactive cells had not been deleted. Obviously, some self-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were surviving, at leas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cause the major theory had taken a blow on the chin," Schwartz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way was open for another view of tolerance. That began the e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." In 1971 Richard K. Gershon, an immunologist at the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School of Medicine, proposed the existence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or T cells that patrolled the body and subdued the respo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reactive cells. Hypothetical suppression networks were inv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how the multitudes of killer, helper and suppressor cell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counterbalance one another. All immune responses --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self or non-self -- were interpreted as disruptions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ar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reigned supreme until the biotechnology revolution of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s and early 1980s. Then suppressor cell theories suffer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ing defeat than clonal deletion had previously -- and clon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regained its prom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important methodological developments effected the chang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discovery of techniques for growing clones of T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y. More could be learned about the chemical interactions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by studying these homogeneous populations than by studying mix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cells. The second breakthrough, related in some ways to the firs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produce monoclonal antibodies. These identical 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s could locate target proteins anywhere in the body. The thi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binant DNA technology, which made it possible to iso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chniques opened the way for a flood of discoveries,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y, about the mechanisms of antigen recognition and immu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. The receptor molecules that made T cells behave in specif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identified and then analyzed structurally and geneticall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, biochemical technology made it possible to study self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le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at close scrutiny, suppression ran into trouble. Gersho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dicted that suppressor cells would have unusual recepto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features, but no sign of those molecules could be found.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uppressor cells began to look less likely. With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theories fell into disarray during the early 1980s. As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it, "A new generation of people with a molecular bent were co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ology who felt that if we can't find it there, it ain't there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ING OU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e same methods that were sinking suppression were a boon to 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studies. Researchers could study the fate of particular cel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by inserting the genes for a specific T cell recept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In the resulting transgenic mouse, all the T cells woul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type of antigen, which made it easy to study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Deletion once again became the focus of researcher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proof that clonal deletions occurred naturally finally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-- 33 years after Burnet had proposed the idea. I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s, Marrack, von Boehmer and H. Robson MacDonald of the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e for Cancer Research in Switzerland all demonstrated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reactive clones of maturing T cells were deleted from the thy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ached the rest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udies by Marrack and others have illuminate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of these deletions, if not the precise mechanism. Tw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shape the multitudes of immature T cells entering the thymu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ologic repertoire that weeds out self-reactive cells. The firs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ositive selection, ensures that all the surviving ce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e major histocompatibility complex (MHC)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which are found on almost all body cells, hold antig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hem to T cells. Because these proteins differ among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ing them is essential to T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tep, called negative selection, is critical for self-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eeds out dangerously self-reactive T cells by expos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pourri of self-antigens in the thymus. Young T cells that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, by binding aggressively to the self-antigens,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arrack and others are trying to solve the mystery of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 the T cells during negative selection. After all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s is what T cells are supposed to do. Marrack's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that the age of the cells and the strength of thei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tigens may be the keys. Young T cells with high affi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s may be overstimulated by the antigen-presenting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wrinkle in this affinity hypothesis is that it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for the self-reactive T cells in the blood of heal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Hafler: those cells just may not be aggressiv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. If the antigen affinities of these cells are too low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ological immune response, the thymus may not eliminate them.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s could be the consequence of oversight or miscalcul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chanism that lets the more voracious T cells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Hafler's cells clearly know myelin when they see it. And mar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ware of the questions that recognition raises. "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y hypothesis is that you have to look at whether an animal h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nging the affinity that we don't know about," s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Sprent, who investigates tolerance at the Research Instit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ps Clinic in La Jolla, Calif., says, "When people like 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about affinities, it's just hand-waving."  Because T cell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mplex structures and functions, no one can character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activity in simple biochem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fundamental problem also stands in the way. For clonal del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all tolerance, every potential self-antigen in the 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how manifest itself in the thymus so that T cells can be screen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ers think this idea is credible because the thymus is a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phages and many other antigen-presenting cells circul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. Macrophages, which scavenge the tissues for dying cel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a representative sampler of self-antigens. Soluble molec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and lymph also flow through the thymus. Sprent, for one,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hymus is probably efficient enough at accumulating self-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reen T cell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ven Marrack, who has great faith in clonal deletion, acknowle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may still be missing. "In some cases, the antige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get to the thymus -- they're stuck in your brain or your big to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," she says. "You need to develop another mechanism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al anergy has therefore emerged as a possible backup 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self-tolerance. The term "anergy" was co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ologist Gustav J.V. Nossal of the Hall Institute, who firs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enomenon in the mid-1970s while studying B cells in cultur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ircumstances, he noticed, antigens did not activate the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ntibodies but instead had the opposite effect: they re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unresponsive. The cells did not die but persisted in this laz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gized, state unless exposed to large quantities of helper T c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leukin-2, a lymphokine or growth-hormonelike sub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e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 decade later Schwartz and Marc K.Jenkins, who is now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or at the University of Minnesota at Minneapolis,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henomenon in T cells growing in culture. To explain thei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kins and Schwartz proposed a two-signal model for the activation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GAIN,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sence of the two-signal model is that simply binding a recept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 is not enough to trigger a response in T cells. The cell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 additional signal of some kind from the antigen pres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is second signal, a T cell becomes anergized and stays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"reset" by help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ypes of specialized cells in the body -- macroph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may be able to send the second signal needed to give T c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ush into an active, proliferative state. Most cells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present antigens. Clonal anergy could therefore reinforc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lf-tolerance: self-reactive T cells that escaped dele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mus would be turned off the first time they recognized an antig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bod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1987 many experimenters have argued persuasively that clonal a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ake place among T cells and B cells in whole animals and no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tube. But even if most immunologists now generally accept 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gy in principle, they are not precisely sure of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agrees that anergy is not the same as suppression, desp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al similarities in their effects. Suppression depend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y effect that one cell imposes on another. Anergy is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cell has when it does not receive all the essential c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iferate. Some suppression workers do theoriz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-mediated suppression might take advantage of the biochemic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hiness in the description of the anergy phenomenon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grasp. In different investigators hands, clonal anerg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different characteristics. Schwartz, for example, believes th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may be anergized primarily outside the thymus, in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 nodes. Yet B. J. Fowlkes and Fred Ramsdell, senior immunolog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ow floors above Schwartz at the NIAID, have found evidence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s that anergy occurs inside the thymus. In Schwartz'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d cells, those that were anergized tended to remain that w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by helper cells. On the other hand, experiments Fowl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sdell are now performing on mice suggest that anergized cell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 on their own if they stop encountering their antige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s Fowlkes is quick to point out, no one kn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gy that she and Ramsdell have studied is the same thing that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nkins observed in cell cultures. If several different forms of a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in the immune system simultaneously, everyone could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tz cheerfully admits that anergy has become a buzzwor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sponsiveness in T cells. "The problem with buzzwords," he adds,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gloss over the difference in the individual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while, a continent away from Bethesda, in his laboratory in La J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t draws on his pipe and remains unimpressed by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gy. "You have a cell and you expose it to an antigen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, but it starts responding if you add lymphokines. That'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e current definition of anergy." He shakes his head doubt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t has found cells that act as though they are anergiz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never been exposed to their antigen. He believes anerg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 of absurd" if it relies solely on unresponsiveness as a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pint is you can take some T cells that probably have a low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gen, and they will behave in exactly the sam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uch reservations do not face Fowlkes. "We know that th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nd that they're not responding when the contro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ve," she says. "You have to think that the cells have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ind of redifferentiation," Ramsdell reinforces the point. "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ly accepted molecular definition for anergy yet," he notes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useful t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e lack of a molecular definition is exactly the shortco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deny respectability to suppression theories. Indeed,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r, there seems to be little reason why anergy sh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ble than suppression to most immunologists. Both anergy and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ver a range of mechanisms with the same net effect: stopping 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ttack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phenomenon of suppression undeniably exists," Hafler insists.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biological responses with populations of T cells. What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ble to do is isolate a stable population of suppressor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m at the molecular level." The reason no one has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a suppressor T cell, he suspects, is that suppressive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ent state. "All our work with human T cell cloning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can give some kind of suppressive signal at one time in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t other times they can't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discouraging opposition, some researchers continu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 suppression effects they observe in the biochem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ed by the immunology establishment. One of these scientists is 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.Louis, much of whose recent work concerns the natural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immunologic tolerance for insulin -- a faculty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in people with insulin-dependent diab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r studies on mice, Kapp has identified clones of T cells that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in as an antigen, as well as other T cells that seem to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to insulin: the presence of the second cells seems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on insulin by the first. These putative suppressor cel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nusual receptor molecules and cannot be distinguished from kill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on the basis of their molecula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 and her colleagues are now studying tolerance in transgenic m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human insulin. They have already established that the transgenic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lerant of human insulin even though they have insulin-reacti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in the peripheral organs. "We haven't nailed down the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for those cells. They're certainly not reversibly anergiz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 says. "And we do not know that clonal deletion doesn'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, if at all, to the nonresponsive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believes clonal deletion, clonal anergy and suppression operate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in the immune system, possibly inducing toleranc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s. The concentration of an antigen in the thymus may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takes effect: membrane-bound proteins expressed on mos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MHC proteins, may be tolerated because of deletio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in and other soluble proteins that reach only fair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s in the blood may be tolerated by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Kapp's theory is correct, then by gradually raising th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in expressed in transgenic mice, "we should reach a point a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clonal deletion. And if we can do that, I think we will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bout what the rules are," Kapp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munologists echo Kapp's thoughts. "I'm not sure that [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] explains why we don't react to our own myelin,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roglobulin, our own acetylcholinesterase receptor," muses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man of the Stanford University School of Medicine. "I think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to have to be built between the very elegant studie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on thymic selection and these tissue-specific 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mmunologists generally agree with Steinman that thei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f-tolerance still falls short of explaining how autoimmune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, researchers are nevertheless rushing to leap that gap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have already learned to therapies. A major part of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s zeroing in on the specific T cells associated with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this past summer Steinman's group and Hafler and Weiner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d that they had identified a narrow set of T cell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clerosis. The antigen receptors on these cells alway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of only four slightly different proteins called beta chains. 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receptors consist of an alpha-chain protein and a beta-cha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which can exist in many different genetically determined fo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specific T cells associated with autoimmune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enable immunologists to take aim at the cells with thera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lete or suppress them selectively. Such treatments includ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monoclonal antibodies and customized peptides that bin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T cells or with the MHC proteins on the antigen-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. To pack more wallop into such therapies, antibod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reactive T cells are sometimes being linked with toxic molec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so-called immunoconjugates that will kill, not just incapac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such therapies will halt the autoimmune conditions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lications or weakening the immune system generally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are already trying to develop pharmaceutical produc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, including Xoma Corporation in Berkeley, Calif., Cent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in Malvern, Pa., and T Cell Sciences in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example of the successes and possible hurdles faced by the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y approach is the work on experimentally induced all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phalomyelitis [EAE], an artificial diseases often used to model 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s. To induce EAE, workers inject myelin protein into mice or r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s' immune systems, perhaps sensitized to the protein as an an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tack their own nervous systems, with debilitating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88 two groups -- one led by steinman and one by Leroy E Ho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immunology researcher at the California Institute of Technolog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showed that the antigen receptors of T cells involved in 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contained one of two beta-chain proteins. Steinmans' gro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ed an antibody against one of these receptors into mice with 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were dramatic. Most of the mice that had been partly 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zed by EAE regained their mobility. The antibody also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prevent EAE in many mice that subsequently received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s. This past June, Hood announced that he and his colleagu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the work still further by injecting EAE mice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ntibodies against the T cell receptors. Four out of five m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EAE recuperated, and the combined treatment seemed to prevent 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 out of 20 others. The one mouse that did develop EAE showed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success of these antibody treatments raises the hope of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ing similar work to humans with MS and other autoimmune diseas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ore questions must first be answered. "There was still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that got sick," reflects Dennis M. Zaller, one of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s. "I kept trying to figure out why." He has sinc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rare sets of closely related T cells with different antige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to expand and attack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think that normal animals have some of these T cells. The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a finite end ?" Zaller asks. It is possible that once th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as become sensitized to an antigen, rare clones of cells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iferating to fill the void left by those that have been neutr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ing an errant immune system from overcoming the treatment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t may therefore prove to be a problem. Hafler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s believe the best hope for lasting cures rests with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mune system to police itself -- either by enhancing th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in the body, if any, or by creating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 best established way of achieving that en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, which Cohen and his colleagues pioneered in Israe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1980s. Cohen showed he could cure rats of EAE by injec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 clones of myelin-reactive T cells taken from their bodi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 had been inactivated by chemicals or radiation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s raised the animals' sensitivity to the myelin-destroy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causing the EAE, and their immune systems sup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ous reaction. "The immune system seems to be receptive to 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," Cohen says, which he takes as evidence that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s are n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ears ago Hafler and Weiner became the first to test those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when they began a small clinical study involving four MS pat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ther active vaccinations were safe enough for humans. (Th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the most advanced stages of debilitation from MS and did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ntional protocols.) After finding certain clones of T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to have multiplied in the blood and nervous syste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s, the investigators grew the cells in the laboratory.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the cells harmless with chemicals and injected the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no side effects emerged, although Hafler emphasizes that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is too small to reveal whether the treatments would do th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ood. Earlier this year Rene de Vries of the University Hos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, the Netherlands, began a similar study on four rheumatoid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s, using clones of T cells taken from their inflam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fler and Weiner, the trials are important not just as precur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linical studies but as basic scientific inquiries into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S. "You can never know whether an antigen is the target antigen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ro studies," Hafler asserts. "You have to go back to the pat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m tolerant of the antigen to see the effects on the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its promise, active vaccination with whole T cell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as a prospective therapy. The process of producing enough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eatment is slow, expensive and labor intensive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individual patients, purified, grown in culture,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mically altered to raise their antigenicity. "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thousands, if not millions, of people who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with these approaches, I think it won't be feasible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use cellular vaccines," Steinma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researchers involved in active vaccination are als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fining the technique to use specific T cell peptides (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) instead of whole cells. These molecules could be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d in large quantities and distributed to many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W. Brostoff heads a group investigating the peptide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for the Immune Response Corporation in San Diego. Brostof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workers have created short peptide snippets of the antige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the myelin-reactive T cells that cause EAE. They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, 1989, that if they injected those peptides into rats, th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resistant to 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toff's explanation is that the injections cause the rats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re of killer T cells capable of recognizing and selectivel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elin-reactive cells. He says that although final products ar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his company hopes to begin toxicity trails of peptides for rheuma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of treating human auto-immune disease with peptides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foolproof. This past summer some as yet unpublished data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hazards were discussed: when some researchers injected 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es into animals, the animals' symptoms became worse. No one know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might be safe in one case and dangerous in another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are being settled, clinical applications will no doub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possible approaches to treating autoimmunit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understanding of the natural systems for inducing toleran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nnounced this past September, when Ali Naji, a surgeon at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niversity of Pennsylvania, described how he and his co-work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ed tolerance to insulin in rats with a novel type of trans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nsylvania group was working on overcoming the problem of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ion, which is the body's refusal to tolerate tissues with foreign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. Transplants have been suggested as a cure for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in-dependent diabetes, whose insulin-secreting pancreatic isle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destroyed by autoimmunity. Unfortunately, although isle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s have been tried on humans since the 1970s, the engraf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ways been rejected by their new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ji's unorthodox solution to this problem was to transplant isle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to the thymus of laboratory animals in the hope of "tea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to accept the graft as part of the self. After inserting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hymus, he administered a dose of T cell-killing antib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lete existing lymphocyte reserves and to stimulate a new round of 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let cell grafts in the thymuses survived indefinitely.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protected from immunologic attack. Moreover, when similar i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were inserted elsewhere into the bodies of some of those r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rafts were also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ji believes the presence of the foreign cells in the thymus spu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r inactivation of T cells capable of recognizing the g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s along with those recognizing the self-antigens.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agues are now continuing their studies to check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s can confer tolerance to tissues rejec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immunity. He reports that preliminary indications are en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while Weiner and Hafler are investigating a very differ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ing autoimmunity that is based on a phenomenon called antigen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Decades ago immunologists realized that the way in which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osed to an antigen affects the immune system's reaction: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ed with antigens often became sensitized and allergic to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s fed antigens often became tolerant of them. "We don'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sensitized of allergic to proteins that we eat --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ful," Weiner explains. Although no one understands precise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arises in this way, he says that "we're using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to try to suppress 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cent years Weiner and his colleagues have shown that be feeding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to rats, they can reduce the severity of EAE induced in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had similar success in suppressing experimentally induc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thritis and uveitis, an inflammation of the eye. Weiner was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uce antigen-specific suppression by transferring 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think this approach offers the possibility of becoming a non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en-specific therapy," Weiner says. He is part of a research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am and Women's Hospital now conducting a small pilot study o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s who are receiving myelin antigens orally. The investig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to see whether they can generate antigen-specific sup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tients and whether the treatments can alter the prog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S. No results are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ort to treat autoimmune diseases is advancing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ithstanding the uncertainty of the guiding theories and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camps of immunologists. It is ironic that the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ology most concerned with tolerance has turned agains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-- treating suppression theories with not so benign negle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rejecting them. The history of this fast-changing field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one year's unfashionable concept can become the next 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ma. Perhaps one day the entire elephant may come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Re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T Cell and its Receptor", Philippa Marrack and John Kappl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, Vol. 254, No.2, pages 36-45; Feb.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elf, The World and Autoimmunity", Irun R.Cohen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, Vol.258, No.4,pages 52-60;April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munological Tolerance: Collaboration Between Antigen and Lymphoki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tav J.V.Nossal, in Science, Vol.245, No.4914, pages 147-153;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ontiers in Biotechnology: Tolerance in the Immune System" ,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.248, No. 4961, pages 1335-1393; June 1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following text accompanied the art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er Cells and Their Hel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Lymphocytes destroy infected and foreign cells in the body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e most immunologic reactions -- including many of the on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immune diseases. Cytotoxic ( called "killer" ) T cells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 directly. Helper T Cells produce a variety of sub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immune responses of the killer cells and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e system. The T cell antigen receptor is the key to the c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The receptor consists of one alpha-chain protei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chain protein. The receptor is fussy: it can bind onl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antigen, which must be held by specific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HC) proteins on the surfac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Diagram of the Huma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ody Against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er'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Cells attack tissues in eyes, joints and genital 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ies attack thyroid 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c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ies attack heart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astheni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ies attack neuromuscular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in-dependent Diabetes Mell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Cells attack insulin-making cells in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Cells attack sheaths around nerv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c Lupus Erythemato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spread antibody attack affects joint , skin, kidneys and other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oid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cells attack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Cells attack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xt of side pa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ression Suppresse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 years ago, almost as a joke, I was asked to chair a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or cells, at a time when 98 percent of the field did not wa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ar about their potential existence," recalls Ronald Germa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ologist at the National Institutes of Allergy and Infectious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grim chuckle he says, "I think people felt that because I ha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uppression previously, I was now going to get my comeupp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Germain began the session with slides of all published pa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-- all authored by respected immunologists, many of who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istanced themselves from the theory. "I reminded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suppression and that we're not talking about a bunch of wei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n the boond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theories of immunotolerance are clearly out of vogue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veral researchers, it is currently difficult to get fu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grant on suppression because of the strong peer-revie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dea. Some investigators in the area now couch their work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immunoregulation" rather than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a theory that dominated immunologic discussions a decade ag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uch disfavor ? "Suppression became very fashionable at a tim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rather flamboyant, persuasive spokesman named Dick Gershon,"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. The late Richard K. Gershon, a medical immunologist at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performed many experiments indicating that active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in the body limited the activity of other T cells. During the 197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advocated the idea that the immune system suppressed itself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te network of such cell interactions. As Jonathan Sp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Institute of the Scripps Clinic recalls, "Everybody w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, but it all incredibly compli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er intricacy of suppression theories was part of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few laboratories could get experimental suppression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many experiments proved difficult to reproduce reliab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pant results accumulated, the proposed regulatory network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re and more baroque," Germain says. As time passed, investigato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ing whether suppressor cells exis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started to feel conned," Germain recollects. "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ppression theory] represented the worst of immunology: all th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magination and lousy experiments, none of which could b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science. Immunologists didn't like being cast as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scientists." Eventually, he adds, "people felt like 'Enough is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how you do immunology anymore.'" When Gershon died in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theory lost its most ardent and eloquent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theory for inspiration and faced with shortages of funding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people left the field, and the energy of the competi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s working on suppression disappeared, and the progress fell t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" comments Judith Kapp, a suppression researcher at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. Yet, Kapp insists, "the data and the phenomena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uppression theories are by no means extinct. Outside the U.S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taken seriously by many mainstream immunologists. "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s the European mind more. It's more philosophical," says Irun R.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tudies tolerance at the Weizmann Institute of Science.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s underlie his work on the therapeutic effects of 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s on animals with autoimmune disorders."It's no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are trained to believe in reductionism as the holie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cience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ld von Boehmer of the Basel Institute for Immunology has doub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but allows that "there are some phenomena that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this way." When asked whether he thinks his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agues are more open to the idea of suppression than those in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diplomatic: "There are some Americans who have made stro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gainst it], but some of them have also changed their minds quite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t. Maybe it's just that their statements are more forc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, almost all immunologists accept that some complex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omena guide the immune system, and some of these concepts hed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oadest statements of suppression theory.It is the existence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or cells that is most controvers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ltimately, I'm sure suppressor cells will be shown to exist,"Sp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. "Whether they are a separate lineage of cell is debatable.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that it is just an ordinary T cell that is probably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killing another T cell by recognizing its receptor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right to reinvestigate suppression, but it's just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thing to do at th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