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DO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TELED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Individual Personal registration for $5.00  and a SASE disk ma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(360k DSDD preferred). If sending an SAE mailer an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s a hardship, send $15,00 (total) and I will provid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s  of  21  or more copies are  site  licenses.  Eugen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ak, Jr. will provide one master copy of TELEDOX.   The  license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opying the disks.  Call or write for pr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 prices and discounts are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a check or money order for the appropriat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: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     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number:  (_____)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Phone Number:  (_____)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rst hear of TELEDOX?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this completed form, along with your check 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3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rasota, FL 34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