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Febr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ELE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DOX - The Electronic Telecommunication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DOX is distributed on a single diskette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SCII ELECTRONIC TELECOMMUNICATION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mmunications Tutorial,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DOX is a hypertext program.  It is an electronic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mmunications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ELEDOX is $5.00, plus SASE disk mailer an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DOX is published by Eugene A. Zea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(Eugene A. Zeak, Jr.) at any tim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, comments or suggestions.  I can be reached by mai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gene A. Zea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36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ota, FL  34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TELEDOX package to friends or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in accordance with the 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ELEDOX, Eugene A. Zeak, Jr.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ly in accordance with the following restriction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additional information listed below which is specific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Computer Clubs, and Disk-of-the-Month sty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DOX 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.  If any files listed in the PACKING.LST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file itself, are missing, then the package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is forbidden.  Please contact us to obtain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DOX package - including all related program files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- CANNOT be modified 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part of the TELEDO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TELEDOX packag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st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10.00 in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a, or US$16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DOX package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it be included in any commercial software packaging offer,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greement from Eugene A. Zeak, Jr.  For information on comb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DOX with related programs to form a "disk-set",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w for ASP or non-ASP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User's Guide may not be reproduced in whole or in part,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without the written permission of Eugene A. Zeak, Jr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-based documentation may not be distributed in PRINTED (hardcop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DOX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receiving a copy of the TELEDOX package MUST be made aware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copy is ONLY for evaluation, and that Eugene A. Zeak, Jr.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any royalties or payment for the product.  This requireme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by including the complete TELEDOX package, which contains any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receiving a copy of the TELEDOX package MUST be made aware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he does not become a registered user until Eugene A. Zeak, Jr.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payment for registration of the software.  This requireme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by including the complete TELEDOX package, which contains any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ject to the 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Computer Software clause at 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Eugene A. Zeak, Jr., P. O. Box 36056. Sarasota, FL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Eugene A. Zea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dditional information and restrictions are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Disk Vendors,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TELEDO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re hereby given permission to distribute the TELEDOX pack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Distribution Restrictions listed above and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wish to distribute the TELEDOX package as part of a collec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 provided that all the other restrictions listed above are met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lease date of the version you have.  If the version is over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months old then please contact us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TELEDOX package to thei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may do so in accordance with the Distribution Restriction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your Computer Club or User Group to be placed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or future upgrades to any of our products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. Our address i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the TELEDOX package as a Disk-of-the 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are hereby given permission to distribute the TELEDOX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eck the release date of the version you have.  If the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ix (6) months old then please contact us to en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wish to distribute the TELEDOX package as part of a collec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provided that all the other restrictions listed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copies of anything you print regarding TELEDOX. 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copy of any reviews, articles, catalog description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print or distribute regarding TELEDOX.  Thank you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gene A. Zea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 O. Box 36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rasota, FL 34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