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ZK BBS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ZK BBS-List and the accompanying viewer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to fill a void in the BBS community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tional BBS lists, even the most popular 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ck the amount of information about each bo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ser to make any sort of judgement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of that board.  DZK BBS-List solv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by removing the standard constraint of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per BBS by supplying not only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number, and other pertinent informa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y providing a list of mail nets th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, and an 80 character description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ZK took this idea one step further by putt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into a more compact data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a utility to not only view the li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o print the list to the printer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ety of (.FON) telecommunication program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   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earch routines to speed your searc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have multiple criteri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flag BBSs while listing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n order to later output them to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, or a telecommunications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directory (.FO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 or Compatible with at least 175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py of the DZK BBS-List dat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archive DZKVIEW1.ZIP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following files when extra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Y.FRM       Executable DZK BBS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     Statistics on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ZK BBS-List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ide from the files in the DZK BBS-List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, the DZK BBS-List Datafile archiv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   A BBS-List applic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     The DZK BBS-Lis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