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lcome to BBS Advertisement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Table of Conte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this program?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this program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 I get my advertisement in here?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stions and Answers...................................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 Why this program?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made for a simple reason. I was getting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telling me names and phone numbers of different boar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and not telling me anything about the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ot sick of calling a board just to find out that they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I was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here it is the ANSI advertizment program for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ffers more than just a list of boards, it offers a full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board is about. No more surprises when you call a 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fers a complete description of different boar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 How to Use this program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very easy to use, as long as you have th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your Config.sys file, and have arrow keys and a space ba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. If you don't, see a keyboard sell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real feature you need to know about is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gets you into that area, then you can press the space bar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are looking for in a Board. then press return and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oards that meat you standards. You will notice at the t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otal number of boards and a Total number selected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idea of what i hav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know of a board that you would like to add to the program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ysop and tell him about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 How do I get my Advertisement in here?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here you are, a SysOp of a board that would like to get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ded to the board. Well that is an eas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l out the QUESTION.DOC file and then ZIP or ARJ th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I screen and upload it to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t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1) 944-8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00-9600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 Questions and Answer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) What do I need to run this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ll you really need to run this program is ANSI.SYS loaded i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 A color monitor might be nice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The program says "File Error" when I try to load one of th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means that someone was trying to "modify" this program,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he complete listing. Cantact me and let me know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nd you out the new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would like to get the newest release but don't know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 can call my board 24 hours a day and get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1) 944-8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-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42/v.42bis/MN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are your plans for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is the 1st release of this program and there are many pla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n future versions. I am thinking of being about to use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pictures with the program. Also mouse support is o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would like to see something changed, or fixed in this program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easy question. Leave me a message to either my board (listed abo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N (The Sierra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  <w:tab/>
        <w:tab/>
        <w:t>SIERR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il Box # 178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