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�  ����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</w:t>
      </w:r>
      <w:r>
        <w:rPr/>
        <w:t>۱�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  ��� ��� ��</w:t>
      </w:r>
      <w:r>
        <w:rPr/>
        <w:t>۱��۱��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 �� ��� ��</w:t>
      </w:r>
      <w:r>
        <w:rPr/>
        <w:t>۱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   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-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RAMail (pronounced 'are ay mail'), the mail system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moteAccess(c). RAMail is a door which allows your users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of their choice and download them for offline reading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users can upload messages which are unarchived and imp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message base. Files can be tagged and downloade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rom your BBS file directories. Internal transfer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X/Y/ZModem. External protocols may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BM compatible computer with 640K RAM, DOS 3.X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A 1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RAMail 3.15 will run with RA 1.01 and 1.10, but the System Inf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will display garbage. You can disable the System Inf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sing RAMCONF if you are still running RA 1.01 or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IN THE RAMAIL31 ARCHI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DOC  - 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BAT      - Example batch file for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DOC   - The main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NF.DOC  - The documentation for the Config program, RAM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USRED.DOC - The documentation for the RAUSER.DAT Editor, RAMUSRE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-PORTS.DOC - Special instructions when us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CVT31.EXE - The CFG file conversion utility for upgrading from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RAU31.EXE - The RAUSER.DAT conversion utility for upgrading from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EXE   - The executable do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NF.EXE  - The executabl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USRED.EXE - The executable RAUSER.DA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RPT.EXE   - RAUSER.DAT Repor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RPT.DOC   - The documentation for RAU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31REG.DOC - Registration form for RAMail 3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WELC.A??  - Welcome scre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MENU.A??  - Main Menu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HLP   - Onlin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USR.A?? - Sample New User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NEWS.A??  - Sample New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ID      - Door identifier used by SLMR and possibly other 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TEST.NFO - Beta Tester information for future versions of R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ail Door is only half of the complete system. The oth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reader. You, as a sysop, don't need a reader for your do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t your users will so they can read and reply to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ets the door produces. I recommend The Silly Littl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but Session Manager, Qmail or EZ-Reader will als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RAMail 3.1, simply copy the 3.15 file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RAMail 3.0, first run CNFCVT31.EX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r RAMail CFG file resides. Repeat for each 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. Next, run NEWRAU31.EXE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USER.DAT file resides. Replace your 3.0 RAMAIL.EXE, RAM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RAMUSRED.EXE with the files inside the 3.15 archive. Run RAMCON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new fields (see RAMCONF.DOC). Set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f you are using DSZ (or GSZ) as your external protocol eng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railing backslash on your RA environment variable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, remove it! RA does not need it and RAMail expects it t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3.0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version of RAMail prior to 3.0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your RAMail CFG files and your RAUSER.DAT file. Run RAMCONF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reate your RAMail CFG file. Copy the ANS/ASC/HLP files to your 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FILES directory. Set the DSZLOG environment variable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 (or GSZ) as your external protocol eng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railing backslash on your RA environment variable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, remove it! RA does not need it and RAMail expects it t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RAMail archive and move all the ANS/ASC/HLP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 TXTFILES directory. Next, move the remain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 system directory, usually called C:\RA (or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rectory and move them in). If you choose to run from RA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irectory, you will need to modify and use the RAM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rom a Type 7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un the configuration program to create an RAMAIL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upply the name of the CFG file you wish to create/ed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RAMCONF, e.g. RAMCONF RAMAIL.CFG.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RAMCONF.DOC. Set the DSZLOG environment variab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DSZ (or GSZ) as your external protocol eng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railing backslash on your RA environment variable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, remove it! RA does not need it and RAMail expects it t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RAMail in a multinode environment, put the RAMAIL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CONF.EXE, and RAMUSRED.EXE files in your DOS path. Crea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CFG file for each node in the RA node directo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       - ramail.exe, ramconf.exe, ramusre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NODE1 - ra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A\NODE2 - ra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s between the config files is the directo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RAMail will look for the EXITINFO.BBS files. Node 1 is then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C:\RA\NODE1, and Node2 from C:\RA\NODE2. RAMail will cre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QWK packets in the appropriate work directory. The .REP packet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d up in the separat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noted, all files listed below use the ASC/AN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for BBS display files and must reside in your RA Tex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All are optional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WELC.A*   - This file is displayed to the user upo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USR.A*  - This file is displayed to a user after the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ime he 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NEWS.A*   - This file is displayed to all users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MENU.A*   - The RAMail menu. Thes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AIL.HLP   - The Help fil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ID      - This file is used by SLMR and possibly other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from which mail door the packet cam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reside in your RA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ternal display files used by RAMail support some of the mor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RA. These include clear screen, pause, us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Attempts to use an unsupported code will result in N/A being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See RA.DOC for an explanation of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included with the RAMail package named DOOR.ID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SLMR to determine which mail door created the packets.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 in your RA system directory and RAMail will includ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WK packets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7 MENU SET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RAMAIL.EXE, RAMAIL.CFG, and DOOR.ID in your R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Type 7 menu entry for RAMail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 RAMAIL.EXE RAMAIL.CFG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C /C RAM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RA's swapping to ensure there is enough memory for R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To do this put *M after RAMAIL.EXE RAMAIL.CFG on your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. Failure to do so will probably result in 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vailable for RAMa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15 MENU SET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on your hard drive in which RAMail will re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RAMAIL.EXE, RAMAIL.CFG and DOOR.ID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RAM.BAT to your ow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R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 RA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ame of the CFG file you created is passed to RAMAIL.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Also, ANSI.SYS or some facsimile must be loa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you to see the ANSI colors the door uses locally. Loading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ecessary for successful operation of the doo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batch file in your RA directory and add the door to you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you add any level 15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for RAMail is straightforward. Th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 Select, Download, Upload, File Areas, Page, System Inf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Toggle, Transfer Protocol, Help, New Files, Express Mail R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New Files Toggle, ANSI Toggle, Packing Method, Restore Poin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ointers, Quit and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LECTION allows your users to decide which message board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 included in their downloaded mail. It will display all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message boards and allow them to pick which ones they want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the user chooses will be saved in a mini user fil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RAMail, RAUSER.DAT). They can change their configuration at any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ll not be allowed to choose boards for which they do no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enough security level and/or a set Read Flag to re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ption extracts all new mail for the configuratio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osen and places them in a compressed packet and then invokes a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invokes reception of a reply packet that will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BSCODE].REP. It will then uncompress the packet and import the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message files where they will be available immediate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option allows users to view your file lists and fl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wnloaded with their mail packet. Checking is don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ccess to a given file area according to security level an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Full support of LIMITS.CTL is provided automatically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files a user can flag for download is 5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in RAM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option allows the user to page the Sysop for a chat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in RAMCONF. After a chat session is complete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rawn in black and white (non-ANSI) regardless of the user'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etting. This is NORMAL. Redrawing in ASCII is much easi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less code overheard than does an ANSI redraw. If the us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, the ANSI screens will resume with the nex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NFO option displays message stats, total calls and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is option can be disabled in RAM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TOGGLE allows the user to enable/disable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ulletins in his/he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PROTOCOL option allows the user to select a download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when performing mail/file transfers. This option i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first defined protoco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will display the file RAMAIL.HLP. You can us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r crea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S option will search all available file directories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than (or equal to) the date of the user's last call and lis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his option can be disabled in RAM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MAIL RUN option will cause RAMail to create the 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immediately send it. Upon completion of the transfer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gged off after a 10 second logoff abor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NEW FILES TOGGLE option enables/disables the new file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AMail performs during packet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Toggle allows the user to turn ANSI off and on. An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mains effective only while in the RA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 METHOD option allows the user to choose which of th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s that you have configured to be used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s, ZIP, ARJ, OR LZ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POINTERS option allows the user to set ALL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to a new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POINTERS option restores a user's pointers to the stat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 before the user's previous download. Note that if you 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s, the saved pointers will then be invalid unti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his next packet. The purpose of this option is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cover from trashed packets due to things such as CRC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option returns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BYE option disconnects the caller and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ONFERENCE SELE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can select the board configuration they want by entering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essages. If a message is addressed to RAMAIL or Q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will determine the configuration action to be taken. The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ubjec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- Adds a conference and selects al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   - Adds a conference and selects al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    - Adds a conference and selects your mai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A   - Adds a conference and selects your mail and mail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- Drops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s can be entered by placing NET&gt; 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:net/node address on the first line of the messag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&gt;1:38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board that the message is imported to must be a Net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itial release of RA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creased the speed of the message export process TREMENDOUSL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message packets should be created in about 30 seconds or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away with the idea of conference pointers. There's jus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sible way to do something like that with RA. The las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ointer will be read from the user's record upo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RAMail and updated after downloading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This version was released as a fix for the problem of the las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ointer not being updated. Too bad it didn't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Discovered reason for the read pointer not being updated (I thou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different message download limits for each baud rat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). Add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Finally! An enhancement version! The Configuration op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to allow the user to elect to receive only their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 addressed to All or All mail. Added the Modify Last Re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option. Added optional RACONFS.LST board name file.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 Pointer problem was finally s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 Stomped a few more bugs. Added FIDO Default Origin line suppor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uploaded to an EchoMail board. Increased packet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even more. RA's message indexes are automatically upd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il when replies are uploaded. New RAMCONF program eases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ification of your RAMAIL.CFG file(s).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nodes. RAMail should now work properly on boards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s reside in their own directory.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Still more bugs stomped. Should now be completely FIDO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iles feature, Your Mail Only mail selector, high ASCII fi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FIDO boards, Personal Mail support, New Files and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support, Default Protocol, Online Help, Goodby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r after transfer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1  Maintenance release. The message attributes set by RAMail w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ed up resulting in such problems as imported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ing marked as pending export and private messages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or recognized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 Added path for RAUSER.DAT in RAMCONF.EXE. This was to allow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systems to use the same RAUSER.DAT file for all nodes.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elect All and (D)eselect All in the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Added support for the DOOR.ID file that SLMR 2.0 will make use o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ffline mail configuration support. RAMail will writ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log(s) when mail/files are download/uploaded. Orig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ttached to incoming echo mail only if Echo Info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ACONFIG. Stomped a few bu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Netmail support added. Reader taglines in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s can be stripped. Several menu options can now be turn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esired. Several external display screens have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/decompression and protocol programs are now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. A new page-oriented conference select screen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Users can select to receive their own messages on a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basis when in C)onference Select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Internal transfer protocols added. Work directories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Status capability added for use in QWK net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KNet(c). Bulletin names (up to 30) are configurabl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CONF. Export speed increased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A little work done on the internal protocols in an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the lockup problems on some systems.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s successful remains to be seen. Lockups caused by a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ZLOG environment variable when using DSZ or GSZ have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iminated. Instead of locking up, a little reminder messag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and the transfer result is determined by the errorlev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ed from DSZ. The reason I use the DSZLOG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the code is that the errorlevel method does not alw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! Added Handle check during mail extraction. Now, any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d to your name or your handle will be seen as personal mai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neaky little bug that appeared when an error occurred before wor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creation caused all files in the current directory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d! This has been corrected. Flagged files were not be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ected by the internal protocols. This has been fixed. Adde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tle to the docs in an attempt to make the crucial setup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lear and vi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fore, all reasonable precautions have been take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ystem files will not be damaged, but if any damag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caused by RAMail either directly or indirectly, I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responsible for such damages. USE THIS PRODUCT AT YOUR OWN RIS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was written with JPDOOR 3.01 Copyright 1991 by Rod Hanc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is Copyright 1989-1991 by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is Copyright 1988-1991 by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is Copyright 1990, 1991 by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Copyright 1991 by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s Copyright 1990 by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Copyright 1991 by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Manager is copyright 1991 by Patrick 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Reader is copyright 1988-1991 by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 is copyright 1987-1991 by Spar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Net is copyright 1991 by Mar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Little Mail Reader is copyright 1991 by Greg Hewgi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uter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al thanks to the beta testers for their patience,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ful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&amp; SUGGES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problems, suggestions and comments can be made to R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mond in the RIME/RelayNet Doors, Sysops, Shareware or RA con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DONet RA Utilities echo, NetMail to 1:381/70 or call Rand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ment BBS 1200/2400/9600 USR DS at (505) 589-0319. I can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voice at 505-589-031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all paths in your RA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all paths in your RA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result if you have an invalid RAUSER.DA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RAMAIL.CFG file. Delete one or both and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occur if you are running a version of RA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.01. You MUST be running at least RA 1.01,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 1.1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from a full disk. Fre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S AND SOLU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ile transfers are always reported as abor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Set your DSZLOG environment variable (see DSZ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After an uploaded reply packet has been received, RA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s 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must have the RA environment variable and the DSZ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RAMail does not run on my system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: You do not have enough memory for RAMail to run in. Ad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M on your Optional Data line if you are using a type 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 If you are using a type 15 setup and st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, you either have too many TSRs loaded 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in too small of a multitas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mail packets are created fine, but when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begins, it always ab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probably have an error in your protocol 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AMail configuration. Unless you REALLY know w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oing, you should use the DSZ default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CONF or stick to the internal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                               RAMail v3.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external protocols work ok, but the in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lock up at the end of a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ry following the directions in the included NS-PORTS.DO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you are using COM1 or COM2. If this does not 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, disable the internal protocols and us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A user who uses Session Manager complains of message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in the wrong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Session Manager has some problem with RAMail packets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 it, when loading SM, do it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 /FI /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