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church software programmers on making software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ll-free number, it is ver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 cannot contact you through it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with you phone company to have toll-free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the U.S.A.  Therefore, if you have an "800"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r customer support, either arrange to have i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s well as the U.S.A., (it can be done: Hunter Syst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or else advertise your normal phone number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0" number so that Canadians can at least call you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, the postal code is called a "Postal Code"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.  One of the first things potential Canadian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s whether the "ZIP" field can be renamed as "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.  The second thing they will look for is whether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alphanumeric postal codes used in Canad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 field is a five-digit numeric field (or five digi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s), then chances are that your software will b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Canada.  Another thing that Canadian use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whether the name of the "State" field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nce".  The format need not be different, as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 and territories all have two-letter codes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., but the name "Province" shows that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s sensitive to the differences betwee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vince and Territory Abbreviations and Post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 in Canada have 7 digits.  They go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 2C3.  That is, letter, number, letter, spac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number.  The first letter goes from East to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anada.  If you are writing an error-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Canadian postal Codes in a database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you can run: the first test should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umbers in the number spaces and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paces.  This should catch errors fro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which look similar (T's and 7's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est should check to see that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the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                  Abbreviation   Post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               NF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                NS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Edward Island       PE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unswick              NB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                    PQ              G, H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          ON              K, L, M, N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                   M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chewan               SK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                   AB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           BC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Territories      NT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Territory            YT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New Brunswick is NB.  Nebraska is NE.  Alberta i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is AL.  If you mix up the codes, not only do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tate or province, but the wrong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Post offices in Canada which do not have door-to-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(as in small towns and rural areas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0x 1x0.  That is, the numbers will be 0, 1,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Postal Code like that will usually have a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cial Insur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sues Social Insurance Numbers in Canada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r landed immigrant must have an SIN to hold a job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ort, or qualify for any social programs.  Many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surance plans also use the SIN as an ident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IN is nine digits in three groups of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separated by a dash (123-456-789).  Medic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a two-digit dependant code after the SIN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ehold.  Thus, a man's SIN might be 123-456-789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number might be 123-456-789-00, yet his wife's S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987-654-321, and her medical number would be 123-456-789-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in either payroll systems or member trac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es Social Security Numbers or medical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be able to accept these formats, or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able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has several social programs which are a mandato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roll system of any employer in Canada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Quebec Pension Plans, Unemployment Insu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's Compensation.  These programs require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mployees and employers.  Income tax must also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ployees' paycheques and submitted to the Receiv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ada.  If you have tied your church management pack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ccounting package such as Accpac, chances 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ayroll module may already be availa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yroll module, you can find out precisely what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employers need to make, and what informatio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o Revenue Canada, by ordering an "Employer Kit"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orms Directorate, Revenue Canada, 875 Heron Road, Ottaw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 0L8.  While you are at it, order copi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ulletins for use in your payroll and/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-110R2 Deductible Gifts and Official Donati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141   Clergymen's Res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244R2 Gifts of Life Insurance Policies as Charitabl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288R  Gifts of Capital Properties to a Charity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297R2 Gifts in Kind to Charity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id that Britain and the United State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divided by a common language.  Spelling,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 vary so widely that a Texan and a cock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unintelligible.  Things are not quite that b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the U.S.A., but there are significan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two countries.  Basically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never took part in the spelling simplification in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wey in the last century.  This is especial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modules for word processors, etc.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menu choices and perhaps your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a Canadian spelling dictionary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available, or WordPerfect and MicroSof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ictionaries available for their word processo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some* of the spell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U.S.A.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 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     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  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        check          (noun only, "to check" i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e     evang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       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      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       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ur       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    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        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     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     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      practice      (in Canada, the noun is "pract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erb is "practi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     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   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        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   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ost "-ize" words are spelled "-ise" in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-or" words (except words like "actor", "doctor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-or" defines a specific person) will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1, Computer Aided Ministry Society of Canad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