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istian BBS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going projects in which I am engaged is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istian and Messianic Jewish Bulletin Board Systems (BB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made available in text form and as a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ither in Church Bytes, or through variou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database, you will need to send 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BBS name, BBS telephone number, sysop's nam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line (if you have call forwarding across calling zo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province/state/county (or whatever) and country.  If you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C_NET echo, I would like to know who you call, or wh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o get it.  And, of course, I am always inter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f interest or import you may car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my own use I track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voice line, address, postal/zip code, baud rates (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), operating system (eg. MS-DOS or workalikes, Mac, Atari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/128, Apple II, Unix, CP/M, etc.),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oftware, networks and addresses for each (eg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Fido and The NETwork, I'd like your address in each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 # (where applicable), and which Christ-related ech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conferences are carried.  If you do not wan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paragraph released, let me know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mail the information about your BB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6-1675 Augusta Avenue, Burnaby, BC, CANADA, V5A 4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nd the information to me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          1:153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:                  8:7501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ission Network:    12:2000/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pe Christian Network    70:3019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       72730,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tore:                g.s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2000/Envoy 100:       G.S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P50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end your information in either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or fixed-length database format.  (That saves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!)  The column of numbers to the righ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dicates the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ield       Siz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BS Name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sop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BBS Phone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treet       25  If you have a one-line address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treet 2     25  in Street.  If you have a company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ity         15  it in Street, and the address in Stre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State/Prov.  12  Province, State, County, Terri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ostal Code  10  Address details are not in NE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ountry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Voice Phone  14  Not included in NE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all Forward 14  2nd line for BBS in other calling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Forward Cit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Notes        14  This field is only for call-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.  General notes go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All or SIG    1  "A" means your whole board is a Christ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ianic BBS, "S" mean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igious section on a non-religio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Pay System    5  "Y" means a pay system, blank means a fre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High Speed    5  (300, 1200, 2400, 9600, 19200, 14400, or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Compression   7  HST, V.32, MNP 5, or DS for both HST an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Correction    7  V.42 or MN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OperatingSys 12  Operating System (MS-DOS, Mac,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BBS Softwa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Mailer Softw 12  Mailers for echomail, lik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Hours        12  Usually 24 / 7, otherwise as bes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AgapeNet     12  These lines are for the address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Alternet     12  in each network.  The presence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Eggnet       12  address also tells m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FamilyNet    12  network at all.  If you have severa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Fidonet      12  in a network, pick the one you us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GMN          12  These fields are not included in NE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SIGnet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GT Net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NewLifeNet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NorthAmerNe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RelayNet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uucp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Net Address  40  All networ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CITC Feed    12  The network address for the BBS where you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C_NET or PAR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Last Update   8  Last time this record was edited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Source       40  Where you found out about this BBS (or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Comments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ABORTION      1  The next fields are indicatio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ADAMS_RIB     1  echoes you carry.  If you carry th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ADOPTION      1  enter "Y" otherwise, leave it blan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APOSTLE       1  these fields are for my use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ARMAGEDDON    1  included in the distribu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BEREAN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BIBLE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BIBLE_NEW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BIBLE_STUDY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BIOGENESI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C_SERVAN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CBBNEW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CDN_FILE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CDN_SYSOP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CFC-NET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CHRIST_NE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CHRISTIAN_EX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CHRISTIAN_T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CITC_NE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CJ_DEBA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CONFERENC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CONSPIRAC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COUNSEL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CULT_WATCH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DAILY_BREA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DIALOGU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DISCIPL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ECU_SY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ECUNE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END_TIME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EVOLUTIO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FAITH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GT_ASKFATH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GT_CATHBIBL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GT_CINSY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GT_ECUME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GT_ETHIC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GT_MEDJUG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GT_PRAYER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HISSYSOP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HOME_SCHOO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HOT_SEA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IXTHU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LAZARU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LECTIONAR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LIFEWAR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MARY-&amp;-MAR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MASTER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MEDETHIC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MISSION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MISSION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OLB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OPEN_BIBL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PRAYER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PUNISHMEN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ROCK_ON_LIN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SHALOM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SINGLES_REGI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THEO_LOGICA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UP_ROOM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ORLD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YMINIST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BORTION      1  The following fields are for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BSADS        1  and/or Messianic Jewish relay conferenc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BIBLE         1  know of so far.  Treat the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BIBLE_ILLUST  1  as the echo fiel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CHRISTIANC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CHRIST_MEDI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CHR_RECOVER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CPARENT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REATION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CULT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DIVOR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MISSION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PRAYER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PROPHECY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THEOLOGY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