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5.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nd new edit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dded capabilities within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create any structured database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Temp.dbf versus old temp.mbf and temp.ndf during tex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eliminating extra file and freeing hard drive disk spa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 only flashes the filename or text file, not the entir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manual to reflect need for user to select INCLUDE EXT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load text, otherwise Mbase excludes all read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here are no files tha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displayed to remind user to first select include 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load, returns user to menu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utomatic text-to-databas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xtension includer for controlling the types of progra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some memory overhead, allowing 512k machines to operate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menu syste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.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