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PREP.EXE is released into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rep is a simple conversion utility that will rea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ZCIS and output the key information formated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read sheet. To execute 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REP DEC-92.LOG &gt;MYFIL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C-92.LOG is the log file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FILE.PRN is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go the screen if you do not include the Redirection '&gt;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N instead of your output file, the result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nerated is a standard comma delimited quoted ASCII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 spreadsheet using the IMPORT fu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imple batch file which only needs the 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the syntax for Log-prep.b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PREP DEC-92       **NOTE** do not include the '.LOG'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e-mail and let me know what I can do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1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