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E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: SUPER.EXE: switch SUPERVISOR equivalenc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SUPERVISOR EQUIVALENCE RIGHTS SECURIT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.EXE allows to switch SV equivalence on/off when needed.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aily work as normal user, and be SV only when needed.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and Windows version. No security gap, since you  have to be S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ce to initialize SUPER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 author: Wolfgang Sch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.EXE  (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SUPER [option] [User=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user name is added SUPER will affect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   Display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one&gt;  Display current securit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Remove supervisor equivalence, enabl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Make user equivalent to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 Remove supervisor equivalence and disabl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Grant supervisor equivalence and disabl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md&gt;   Execute any command as supervisor (NW 386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SUPER -             Remove SV equivalence and make it swi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 +             Add SV equivalence and leave it swi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 + User=Admin  Make user ADMIN SV equivalence; make swi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 SYSCON        Execute SYSCON as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istory /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 92: - Allow to run SUPER against another user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 92: - Allow to run BATCH files and internal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Output redirectable with DOS pip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.EXE (Window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versions displays the SUPER status of up to 8 serve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glance.  Nice icon, but limitations: not applic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 &amp; no commands executable with temp SV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UPER -" will modify the security byte of your binder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_EQUALS to 0x22  (read/write object)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to change his/her own security equival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Supervisor equivalenc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nce the user may change the equivalences now, he/she can later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visor equivalence with "SUPER +"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SUPER &lt;command&gt;" will first add Supervisor equivalenc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the command, and finally remove Supervisor equiva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 allows a user who in Supervisor equivalent to do the dai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normal user, while Supervisor equivalence is available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reduces the risk of accidental damage to files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elessness, unattended workstations, 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y Wolfgang Schreiber in Borland's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, Internals, Security and 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.EXE brings a war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as incorrect access security on the SECURITY_EQUALS propert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FIX wa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Warning: Object &lt;name&gt; property SECURITY_EQUALS has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flag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 for each user there is a standard property in the bind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user called SECURITY_EQUALS, which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users and groups to which that user has security equiva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user is created, the rights to this property are Supervi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(meaning that only a supervisor equivalent can grant or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ces) and User Read (meaning that a user can read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ces). The supervisor also has the ability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mask to thi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at SUPER.EXE does ... it changes the rights mask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(can only be done by somebody with supervisor equivalence)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then can add their own security equival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PER -" will modify the security byte of your bindery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_EQUALS to 0x22 (read/write object).  This allows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his/her own security equival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allows a user who is Supervisor equivalent to do the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as normal user, while Supervisor equivalence is availab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.  This reduces the risk of accidental damage to file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relessness, unattended workstations, 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nings are expected and desired in combination with SU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 supervisor should be informed about the existence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s - even with modified security acces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s that were highlighted in SECURITY or BINDFIX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UPER there might be a severe security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and WSUPER have parameters that allow resetting the bind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to it's original state - obviously this will preven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rom receiving SV equivalence with SU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