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PRNQU.PAS - unit NetPr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. Sadow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NetWare versions 2.2 and higher have sophisticat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ing capabilities. A local LPT port can be attached to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nd output written to that port will be routed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documentation Novell provides on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queueing API does not explain how to communicate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nt queues. The printer API discusses how to start, e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 capture, and how to set some print job flags.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ing API covers how to add, delete, and change a job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but not specifically a print queue. One of the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EntryType record that makes up a general queue entry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Record, which is a 152 byte buffer. The format of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greed upon by the job submitter and the job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t. The bad news is that Novell does not appea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cumentation on the format of the ClientRecord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we had to reverse engineer the ClientRecor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routines to aid in the manipulation of print que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NETPRNQU build on top of the NETBIND and NETQU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NETBIND, NETQUE, and NETPRNQU are all compatible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5 or greater for DOS, BP 7.0 for protected mode DO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urbo Pasca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program EXPRNQUE for an example of thes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ddFileToPrintQueue(Queue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JobEntry : JobEnt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Name : String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file to the specified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ID specifies the print queue where the job is ad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obtained by calling GetPrinter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Entry must be properly initialized before the call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erverID   - use -1 to indicate "any 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ExecTime   - fill with $FF to indicate "first opportun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ControlFlags  - see the jcfXXX constants in NETQU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JobDesc      - Asciiz string text description of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 copies the contents of the file FName into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FileToPrintQueue returns 0 if it is successful, otherwis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tWar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PrinterQueue(LPTDevic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printQueueID : LongInt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e print queue assigned to a local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cumented NetWare function to obtain the print queu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c local LPT port (0=LPT1, 1=LP2, 2=LPT3). Returns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. Note, however, that printQueueID is set to 0 if n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ttached to a particula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akeClientRecord(pTabSiz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NumCopi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Flag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inesPerPag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olsPerPag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BannerName : Str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ser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ClientArea : ClientRecordAre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 ClientRecordAre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some printer parameters, this routine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RecordArea of the JobEntryType. The inform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is function appears to be undocumented. This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by reverse engineering print jobs created by Ne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ation of some parameters is uncertain, a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abSize must be between 1.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umCopies must be 1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lags can be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qPrintBanner    = $80; print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qText           = $40; enables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qNotify         = $10; notifies the submitting workstation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qFormFeed       = $08; Suppress form feed aft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inesPerPage (not sure how this is used, pass zero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lsPerPage  (not sure how this is used, pass zero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annerName is the name to appear in the banner. Only has mea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qPrintBanner flag is set in p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erName is the user name to appear in the banner. Only ha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qPrintBanner flag is set in p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Area will be formatted correctly for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QueueJobAndFile (or our higher level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FileToPrint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